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ВЫДАЧИ ПАСПОРТОВ КАЧ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215"/>
        <w:gridCol w:w="946"/>
        <w:gridCol w:w="944"/>
        <w:gridCol w:w="946"/>
        <w:gridCol w:w="1079"/>
        <w:gridCol w:w="946"/>
        <w:gridCol w:w="1484"/>
      </w:tblGrid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робы</w:t>
              <w:br/>
              <w:t xml:space="preserve">по   </w:t>
              <w:br/>
              <w:t xml:space="preserve">жур- </w:t>
              <w:br/>
              <w:t xml:space="preserve">налу </w:t>
              <w:br/>
              <w:t xml:space="preserve">ре-  </w:t>
              <w:br/>
              <w:t>гист-</w:t>
              <w:br/>
              <w:t>рации</w:t>
              <w:br/>
              <w:t xml:space="preserve">про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ефте-  </w:t>
              <w:br/>
              <w:t>продукта</w:t>
              <w:br/>
              <w:t xml:space="preserve">(марка  </w:t>
              <w:br/>
              <w:t>по ГОСТ,</w:t>
              <w:br/>
              <w:t xml:space="preserve">ТУ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  <w:br/>
              <w:t xml:space="preserve">(пар- </w:t>
              <w:br/>
              <w:t xml:space="preserve">тии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пас-  </w:t>
              <w:br/>
              <w:t xml:space="preserve">пор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  <w:br/>
              <w:t>(орга-</w:t>
              <w:br/>
              <w:t xml:space="preserve">низа- </w:t>
              <w:br/>
              <w:t xml:space="preserve">ция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овар-</w:t>
              <w:br/>
              <w:t xml:space="preserve">но-   </w:t>
              <w:br/>
              <w:t>транс-</w:t>
              <w:br/>
              <w:t xml:space="preserve">порт- </w:t>
              <w:br/>
              <w:t xml:space="preserve">ной   </w:t>
              <w:br/>
              <w:t xml:space="preserve">нак-  </w:t>
              <w:br/>
              <w:t>ладной</w:t>
              <w:br/>
              <w:t xml:space="preserve">(No.  </w:t>
              <w:br/>
              <w:t xml:space="preserve">исх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Министерство энергетики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выдачи паспортов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