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згото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учета пропу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движения по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дор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ограничения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ПРОПУСКОВ В ПЕРИОД ВРЕМЕННОГО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ТРАНСПОРТА ВЕСНОЙ 2000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215"/>
        <w:gridCol w:w="1214"/>
        <w:gridCol w:w="1216"/>
        <w:gridCol w:w="810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ро- </w:t>
              <w:br/>
              <w:t>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и </w:t>
              <w:br/>
              <w:t>рег. но-</w:t>
              <w:br/>
              <w:t xml:space="preserve">мер ма- </w:t>
              <w:br/>
              <w:t xml:space="preserve">шин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действ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</w:t>
              <w:br/>
              <w:t>движ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вы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ыдав- </w:t>
              <w:br/>
              <w:t xml:space="preserve">ше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8</Characters>
  <CharactersWithSpaces>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ое дорожное агентство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выдачи пропусков в период временного ограничения движения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