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душ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декабря 2009 г. N 54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а выдачи удостовер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485"/>
        <w:gridCol w:w="1890"/>
        <w:gridCol w:w="810"/>
        <w:gridCol w:w="810"/>
        <w:gridCol w:w="2295"/>
        <w:gridCol w:w="1215"/>
        <w:gridCol w:w="1485"/>
        <w:gridCol w:w="1078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</w:t>
              <w:br/>
              <w:t xml:space="preserve">получателя  </w:t>
              <w:br/>
              <w:t>удостоверения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  <w:br/>
              <w:t>для выдачи</w:t>
              <w:br/>
              <w:t xml:space="preserve">удостове- </w:t>
              <w:br/>
              <w:t xml:space="preserve">рения     </w:t>
              <w:br/>
              <w:t xml:space="preserve">(дата и   </w:t>
              <w:br/>
              <w:t xml:space="preserve">номер     </w:t>
              <w:br/>
              <w:t xml:space="preserve">приказа)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должности,   </w:t>
              <w:br/>
              <w:t xml:space="preserve">структурного </w:t>
              <w:br/>
              <w:t>подразделения</w:t>
              <w:br/>
              <w:t xml:space="preserve">(территори-  </w:t>
              <w:br/>
              <w:t xml:space="preserve">ального      </w:t>
              <w:br/>
              <w:t xml:space="preserve">органа)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удос-</w:t>
              <w:br/>
              <w:t xml:space="preserve">товерения, </w:t>
              <w:br/>
              <w:t>дата выдачи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пись лица,  </w:t>
              <w:br/>
              <w:t xml:space="preserve">получившего   </w:t>
              <w:br/>
              <w:t>удостоверение и</w:t>
              <w:br/>
              <w:t>предупрежденного</w:t>
              <w:br/>
              <w:t xml:space="preserve">об       </w:t>
              <w:br/>
              <w:t xml:space="preserve">ответственности </w:t>
              <w:br/>
              <w:t xml:space="preserve">за его утрату, </w:t>
              <w:br/>
              <w:t xml:space="preserve">передачу другим </w:t>
              <w:br/>
              <w:t>лицам или снятие</w:t>
              <w:br/>
              <w:t xml:space="preserve">с него копии  </w:t>
              <w:br/>
              <w:t xml:space="preserve">(номер и дата  </w:t>
              <w:br/>
              <w:t xml:space="preserve">доверенности на </w:t>
              <w:br/>
              <w:t xml:space="preserve">получение    </w:t>
              <w:br/>
              <w:t xml:space="preserve">удостоверения)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возвра- </w:t>
              <w:br/>
              <w:t xml:space="preserve">щения   </w:t>
              <w:br/>
              <w:t>(утраты,</w:t>
              <w:br/>
              <w:t xml:space="preserve">хищения </w:t>
              <w:br/>
              <w:t xml:space="preserve">удосто- </w:t>
              <w:br/>
              <w:t>верения)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</w:t>
              <w:br/>
              <w:t>инициалы и</w:t>
              <w:br/>
              <w:t xml:space="preserve">роспись   </w:t>
              <w:br/>
              <w:t xml:space="preserve">лица,     </w:t>
              <w:br/>
              <w:t>принявшего</w:t>
              <w:br/>
              <w:t xml:space="preserve">удостове- </w:t>
              <w:br/>
              <w:t xml:space="preserve">рение     </w:t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и</w:t>
              <w:br/>
              <w:t xml:space="preserve">дата   </w:t>
              <w:br/>
              <w:t>акта об</w:t>
              <w:br/>
              <w:t>уничто-</w:t>
              <w:br/>
              <w:t xml:space="preserve">жении  </w:t>
              <w:br/>
              <w:t>удосто-</w:t>
              <w:br/>
              <w:t>верения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удос-</w:t>
              <w:br/>
              <w:t>тове-</w:t>
              <w:br/>
              <w:t>р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вкла-</w:t>
              <w:br/>
              <w:t xml:space="preserve">дыша </w:t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</Words>
  <Characters>950</Characters>
  <CharactersWithSpaces>8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1:00Z</dcterms:created>
  <dc:creator>Министерство транспорта Российской Федерации~Федеральное агентство воздушного транспорта</dc:creator>
  <dc:description/>
  <dc:language>en-US</dc:language>
  <cp:lastModifiedBy/>
  <dcterms:modified xsi:type="dcterms:W3CDTF">2011-10-30T19:11:00Z</dcterms:modified>
  <cp:revision>2</cp:revision>
  <dc:subject>Форма</dc:subject>
  <dc:title>Форма журнала выдачи удостоверений в Федеральном агентстве воздушного 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