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записи корреспонден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емой экспедицией под распис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1"/>
        <w:gridCol w:w="2024"/>
        <w:gridCol w:w="2970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н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получении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5</Characters>
  <CharactersWithSpaces>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ое агентство по образованию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записи корреспонденции, получаемой экспедицией под расписку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