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3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 по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записи нерегистрируемой корреспонден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1621"/>
        <w:gridCol w:w="675"/>
        <w:gridCol w:w="1890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</w:t>
              <w:br/>
              <w:t>корресп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ат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ходящий </w:t>
              <w:br/>
              <w:t xml:space="preserve">номер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</w:t>
              <w:br/>
              <w:t xml:space="preserve">содержание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</w:t>
              <w:br/>
              <w:t xml:space="preserve">передано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>324</Characters>
  <CharactersWithSpaces>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Федеральное агентство по образованию</dc:creator>
  <dc:description/>
  <dc:language>en-US</dc:language>
  <cp:lastModifiedBy/>
  <dcterms:modified xsi:type="dcterms:W3CDTF">2011-10-30T19:11:00Z</dcterms:modified>
  <cp:revision>2</cp:revision>
  <dc:subject>Форма</dc:subject>
  <dc:title>Форма журнала записи нерегистрируемой корреспонденции в Федеральном агентстве по образ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