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22.07.2010 N 91, в которых приведена данная форма, вводятся в действие с 1 октя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итарно-эпидемиологически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ройству, содержанию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а работы в дошколь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ПиН 2.4.1.2660-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здоровья 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350"/>
        <w:gridCol w:w="675"/>
        <w:gridCol w:w="1350"/>
        <w:gridCol w:w="540"/>
        <w:gridCol w:w="541"/>
        <w:gridCol w:w="674"/>
        <w:gridCol w:w="676"/>
        <w:gridCol w:w="539"/>
        <w:gridCol w:w="53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аботник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/дни: апрель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ец заполн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собный</w:t>
              <w:br/>
              <w:t xml:space="preserve">рабочи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д.</w:t>
              <w:br/>
              <w:t>&lt;**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тране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/л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д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исок работников, отмеченных в журнале на день осмотра, должен соответствовать числу работников на этот день в с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словные обо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д. - зд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транен - отстранен от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. - отпус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- выход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/л - больничный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7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ая служба по надзору в сфере защиты прав потребителей и благополучия человека~Главный государственный ветеринарный инспектор Российской Федерации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здоровь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