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 N            ______________ __________________    │04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 Вид платежа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┴───────────────────────┬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┼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             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(40901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┼────────┬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Вид оп. │        │Срок дейс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        │</w:t>
      </w:r>
      <w:r>
        <w:rPr/>
        <w:t>аккредит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Наз. пл.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├────────┤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│Код     │  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─────┴────────┴────────┴───────────┴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кредити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лов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товаров  (работ,  услуг),  N  и    дата  договора,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грузки товаров (выполнения работ, оказания услуг), грузополучател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 по представлению 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сч.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Центральный банк Российской Федерации</dc:creator>
  <dc:description/>
  <dc:language>en-US</dc:language>
  <cp:lastModifiedBy/>
  <dcterms:modified xsi:type="dcterms:W3CDTF">2011-10-30T19:58:00Z</dcterms:modified>
  <cp:revision>2</cp:revision>
  <dc:subject>Форма</dc:subject>
  <dc:title>Формат аккредитива. форма № 040106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