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2007 г. N 06-53/292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Goods consigned from (Exporter's│Reference N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usiness name, address, country)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</w:t>
      </w:r>
      <w:r>
        <w:rPr>
          <w:sz w:val="18"/>
          <w:szCs w:val="18"/>
        </w:rPr>
        <w:t>GENERALISED SYSTEM OF PREFERENCE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   </w:t>
      </w:r>
      <w:r>
        <w:rPr>
          <w:sz w:val="18"/>
          <w:szCs w:val="18"/>
        </w:rPr>
        <w:t>CERTIFICATE OF ORIGI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┤ </w:t>
      </w:r>
      <w:r>
        <w:rPr>
          <w:sz w:val="18"/>
          <w:szCs w:val="18"/>
        </w:rPr>
        <w:t>(Combined declaration and certificate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Goods consigned to (Consignee's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ame, address, country)            │                 FORM A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 </w:t>
      </w:r>
      <w:r>
        <w:rPr>
          <w:sz w:val="18"/>
          <w:szCs w:val="18"/>
        </w:rPr>
        <w:t>Issued in 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              </w:t>
      </w:r>
      <w:r>
        <w:rPr>
          <w:sz w:val="18"/>
          <w:szCs w:val="18"/>
        </w:rPr>
        <w:t>(Country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                 </w:t>
      </w:r>
      <w:r>
        <w:rPr>
          <w:sz w:val="18"/>
          <w:szCs w:val="18"/>
        </w:rPr>
        <w:t>See notes overleaf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Means оf transport and route    │4. For official use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as for as known)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┬─────────┬──────────────────┴─────┬─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 │6. Marks │7. Number and kind of   │8. Origin  │9. Gross  │10. Number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tem  │and num- │packages: description   │criterion  │weight or │and date of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umber│ber of   │of goods                │(see Notes │other     │invoice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packages │                        │overleaf)  │quantity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│                        │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┴─────────┴──────────────────┬─────┴─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Certification                  │12. Declaration by the exporter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t is hereby certified, on the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asis of control carried out, that │The undersigned hereby declares that th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he declaration by the exporter is │above details and statements are correc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orrect.                           │that all the goods were produced i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</w:t>
      </w:r>
      <w:r>
        <w:rPr>
          <w:sz w:val="18"/>
          <w:szCs w:val="18"/>
        </w:rPr>
        <w:t>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         </w:t>
      </w:r>
      <w:r>
        <w:rPr>
          <w:sz w:val="18"/>
          <w:szCs w:val="18"/>
        </w:rPr>
        <w:t>(country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and that they comply with the origi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requirements specified for those goods i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the Generalised System of Preferences fo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goods exported to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</w:t>
      </w:r>
      <w:r>
        <w:rPr>
          <w:sz w:val="18"/>
          <w:szCs w:val="18"/>
        </w:rPr>
        <w:t>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    </w:t>
      </w:r>
      <w:r>
        <w:rPr>
          <w:sz w:val="18"/>
          <w:szCs w:val="18"/>
        </w:rPr>
        <w:t>(importing country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</w:t>
      </w:r>
      <w:r>
        <w:rPr>
          <w:sz w:val="18"/>
          <w:szCs w:val="18"/>
        </w:rPr>
        <w:t>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│ Place and date signature of authorised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Place and date signature and stamp│ signatory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of certifying authority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ERIE C N 151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9</Characters>
  <CharactersWithSpaces>3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Федеральная таможенная служба</dc:creator>
  <dc:description/>
  <dc:language>en-US</dc:language>
  <cp:lastModifiedBy/>
  <dcterms:modified xsi:type="dcterms:W3CDTF">2011-10-30T19:58:00Z</dcterms:modified>
  <cp:revision>2</cp:revision>
  <dc:subject>Форма</dc:subject>
  <dc:title>Формат бланка сертификата о происхождении товара. Форма № «А»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