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езналичных расч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2 г. N 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3 N 125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______________________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уп. в банк плат.    Списано со сч. пла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  ______________ _________________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ата         Вид платежа       └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┬─────────────┬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│КПП        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│КПП          │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┼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Вид оп. │   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Наз. пл.│      │Очер. пл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┬───┬────┴──────┬─┴──────┴──────┬────┴─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│      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┴───┴───────────┴───────────────┴────────┴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9</Characters>
  <CharactersWithSpaces>1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Центральный банк Российской Федерации</dc:creator>
  <dc:description/>
  <dc:language>en-US</dc:language>
  <cp:lastModifiedBy/>
  <dcterms:modified xsi:type="dcterms:W3CDTF">2011-10-30T19:58:00Z</dcterms:modified>
  <cp:revision>2</cp:revision>
  <dc:subject>Форма</dc:subject>
  <dc:title>Формат платежного поручения. Форма № 04010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