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 правил, утвержденный Постановлением Госстроя РФ от 10.06.1999 N 44, в котором приведена данная форма, введен в действие с 1 июл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у правил по проек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ительству. СП 11-110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Ы ДЛЯ СОСТАВЛЕНИЯ И ВЕДЕНИЯ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Р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титульного лис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ЖУРНАЛ АВТОРСКОГО НАДЗОРА ЗА СТРОИТЕЛЬСТВ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объекта строительства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строительства 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азчик 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, адрес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ировщик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, адрес проектной организации и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оектного подразделен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урнал начат ____________       Журнал окончен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дата)                              (да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проектировщика                 МП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заказчика                      МП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Формат журнала, в  том  числе  и  титульного  листа,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о, принимается А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59:00Z</dcterms:modified>
  <cp:revision>2</cp:revision>
  <dc:subject>Форма</dc:subject>
  <dc:title>Формы для составления и ведения журнала авторского надзора. Форма титульного листа журнала авторского надзора за стро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