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51000.6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ДОКУМЕНТОВ, ИСПОЛЬЗ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АККРЕДИТАЦИИ ОРГАНОВ ПО СЕРТ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 на аккредитацию органа по серт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ициалы, фамилия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а по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аккредитацию органа по сертификации продукции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заявителя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овести  аккредитацию  в качестве органа по сертификац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дрес, телефон, факс, E-mail, банковские реквизит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амилия, имя, отчество руководите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Фамилия, имя, отчество, телефон сотрудника, ответственного за  связ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Наименование  видов  продукции  (услуг),  подлежащих 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рупненно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2566"/>
        <w:gridCol w:w="2025"/>
      </w:tblGrid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П по ОК 005 (ОК 002)       </w:t>
              <w:br/>
              <w:t xml:space="preserve">(подкласс, группа, подгруппа, вид)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продукции (услуги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характеристики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Заявитель с правилами аккредитации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ыполнить процедуру аккреди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оответствовать требованиям, предъявляемым к органу по сертиф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оплатить  все  расходы, связанные с аккредитацией, независимо от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принять  на себя затраты по последующему инспекционному контрол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по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ленная область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ект Положения об органе по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Заверенная  копия  приказа  о создании и функционировании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уководство по качеству органа по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учредительных документов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правка о деятельности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заявителя аккредитации)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заявителя аккредитации)    (подпись)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5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9:00Z</dcterms:modified>
  <cp:revision>2</cp:revision>
  <dc:subject>Форма</dc:subject>
  <dc:title>Формы документов, используемых при аккредитации органов по сертификации. Форма заявки на аккредитацию органа по сертификации. Форма № 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