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000.6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перечня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ующих с органом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699"/>
        <w:gridCol w:w="3781"/>
      </w:tblGrid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</w:t>
              <w:br/>
              <w:t xml:space="preserve">организации, номер    </w:t>
              <w:br/>
              <w:t xml:space="preserve">аттестата аккредитации и </w:t>
              <w:br/>
              <w:t xml:space="preserve">срок его действия    </w:t>
              <w:br/>
              <w:t xml:space="preserve">(при наличии)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ра, функции,</w:t>
              <w:br/>
              <w:t xml:space="preserve">которые выполняет </w:t>
              <w:br/>
              <w:t xml:space="preserve">организация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протокол,    </w:t>
              <w:br/>
              <w:t xml:space="preserve">договор, соглашение и   </w:t>
              <w:br/>
              <w:t>т.п.), которым определяется</w:t>
              <w:br/>
              <w:t xml:space="preserve">взаимодействие       </w:t>
              <w:br/>
              <w:t xml:space="preserve">с этой организаци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6</Characters>
  <CharactersWithSpaces>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органов по сертификации. Форма представления перечня организаций, взаимодействующих с органом по сертификации. Форма № А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