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5 г. N 2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/Н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УЧАСТНИКАХ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ИСТЕМЫ 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КЛЮЧЕННЫХ В РЕЕС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 ___________  _______  по ________  _____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ень)     (месяц      (год)       (день)     (месяц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писью)                         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565"/>
        <w:gridCol w:w="2835"/>
        <w:gridCol w:w="135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>номер участник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никновения</w:t>
              <w:br/>
              <w:t xml:space="preserve">основания для   </w:t>
              <w:br/>
              <w:t>включения в реест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 записи</w:t>
              <w:br/>
              <w:t>в реестр о включении</w:t>
              <w:br/>
              <w:t xml:space="preserve">военнослужащего в </w:t>
              <w:br/>
              <w:t xml:space="preserve">реестр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 Каждый   лист   списка   подписывается  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за внесение записей в реестр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3</Characters>
  <CharactersWithSpaces>1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обороны Российской Федерации</dc:creator>
  <dc:description/>
  <dc:language>en-US</dc:language>
  <cp:lastModifiedBy/>
  <dcterms:modified xsi:type="dcterms:W3CDTF">2011-10-30T19:59:00Z</dcterms:modified>
  <cp:revision>2</cp:revision>
  <dc:subject>Форма</dc:subject>
  <dc:title>Формы документов, необходимых для формирования и ведения реестра участников накопительно-ипотечной системы жилищного обеспечения военнослужащих. Cведения об участниках накопительно-ипотечной системы жилищного обеспечения военнослужащих (включенных в ре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