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ытательной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спытательной лаборатории,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ую компетентность и независ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на техническую компетен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        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инициалы, фамили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  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 подпись уполномоченного должностного лица органа по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держанию Положения об испытательной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испытательной лаборатории должно содержать следующ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юридического статуса организации, на базе которой создана испытательная лаборато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области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ункции испытательной лаборатории, ее права, обязанности и ответственность в соответствии с требованиями ГОСТ Р ИСО/МЭК 17025, ГОСТ Р ИСО/МЭК 17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онная структура испытательной лаборатории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персонале по прилагаемой форме А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заимодействие испытательной лаборатории с органом по аккредитации и другими организациями, в том числе с суб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Форма титульного листа Положения об испытательной лаборатории. Форма № 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