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Т Р 51000.4-2008, утвержденный Приказом Ростехрегулирования от 25.12.2008 N 740-ст, в котором приведена данная форма, введен в действие с 1 июля 2009 года с правом досрочного примене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Ту Р 51000.4-20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4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титульного листа Паспорта испытательной лаборатор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ь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.П. "__" 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уководитель испытательной лабора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ь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спытательной лабора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именование испытательной лабора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СОГЛАСОВАНО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одпись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" 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ют подпись уполномоченного должностного лица органа по аккреди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23</Characters>
  <CharactersWithSpaces>14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9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9:59:00Z</dcterms:modified>
  <cp:revision>2</cp:revision>
  <dc:subject>Форма</dc:subject>
  <dc:title>Формы документов, используемых при аккредитации испытательных лабораторий. Форма титульного листа паспорта испытательной лаборатории. Форма № А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