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000.6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асти аккредитации органа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орган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ложение к аттестату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ласть аккредитации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,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025"/>
        <w:gridCol w:w="2429"/>
        <w:gridCol w:w="1891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  <w:br/>
              <w:t xml:space="preserve">(услуги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по  </w:t>
              <w:br/>
              <w:t xml:space="preserve">ОК 005    </w:t>
              <w:br/>
              <w:t xml:space="preserve">(ОК 002)   </w:t>
              <w:br/>
              <w:t xml:space="preserve">Код ТН ВЭД  </w:t>
              <w:br/>
              <w:t xml:space="preserve">&lt;**&gt;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</w:t>
              <w:br/>
              <w:t xml:space="preserve">продукции   </w:t>
              <w:br/>
              <w:t xml:space="preserve">(услуги),   </w:t>
              <w:br/>
              <w:t>подтверждаемые</w:t>
              <w:br/>
              <w:t xml:space="preserve">при      </w:t>
              <w:br/>
              <w:t xml:space="preserve">сертификации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ормативных    </w:t>
              <w:br/>
              <w:t xml:space="preserve">документов (НД), на      </w:t>
              <w:br/>
              <w:t>соответствие которым проводится</w:t>
              <w:br/>
              <w:t xml:space="preserve">сертификация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дукцию   </w:t>
              <w:br/>
              <w:t xml:space="preserve">(услуги), где  </w:t>
              <w:br/>
              <w:t xml:space="preserve">установлены   </w:t>
              <w:br/>
              <w:t xml:space="preserve">характеристики, </w:t>
              <w:br/>
              <w:t xml:space="preserve">подтверждаемые  </w:t>
              <w:br/>
              <w:t xml:space="preserve">при сертифика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тоды  </w:t>
              <w:br/>
              <w:t xml:space="preserve">испытаний  </w:t>
              <w:br/>
              <w:t xml:space="preserve">(проверок,  </w:t>
              <w:br/>
              <w:t xml:space="preserve">оценок) для </w:t>
              <w:br/>
              <w:t xml:space="preserve">определения </w:t>
              <w:br/>
              <w:t>характеристик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Таможенный тариф Российской Федерации (ТН ВЭД России).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кст Области аккредитации располагают вдоль длинной стороны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Область аккредитации включает в себя две и более группы продукции (услуг), ее оформляют отдельными разделами по предста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каждом листе Области аккредитации в правом верхнем углу указывают номер аттестата аккредитации, к которому прилагают область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&lt;***&gt;                            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ую запись вносят в документ, если область аккредитации состоит из нескольких разде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ечать организации, на базе которой создан орган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органов по сертификации. Форма Области аккредитации органа по сертификации. Форма № А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