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51000.6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А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итульного листа Положения об органе по серт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, которая действует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ргана по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 органе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бщенное наименование однородной продукции или 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и, на базе которой аккредитован орган по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по сертификации     СОГЛАСОВАНО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   ___________________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(инициалы, фамилия)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       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&lt;**&gt;                               "__" 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 подпись уполномоченного должностного лица органа по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ечать организации, на базе которой создан орган по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одержанию Положения об органе по сертифик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об органе по сертификации должно содержать следующую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раткое описание юридического статуса организации, на базе которой создается орган по сертификации, и предпосылок независимости органа по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е сведения об организации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милия, имя, отчество руководителя организации (полность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жность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милия, имя, отчество руководителя органа по сертификации (полность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юридический адрес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лефон/факс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омственная подчинен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ктический адрес органа по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лефон/факс органа по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рес электронной поч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исание области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ункции органа по сертификации, его права, обязанности и ответственность в соответствии с требованиями ГОСТ Р ИСО/МЭК 65, ГОСТ Р ИСО/МЭК 17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рганизационная структура органа по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едения о персонале по прилагаемой форме А3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заимодействие органа по сертификации с органом по аккредитации и другими организациями, в том числе перечень организаций, взаимодействующих с органом по сертификации, по прилагаемой форме А3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4</Characters>
  <CharactersWithSpaces>2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59:00Z</dcterms:modified>
  <cp:revision>2</cp:revision>
  <dc:subject>Форма</dc:subject>
  <dc:title>Формы документов, используемых при аккредитации органов по сертификации. Форма титульного листа Положения об органе по сертификации. Форма № А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