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000.6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ведений о персонале 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2025"/>
        <w:gridCol w:w="1755"/>
        <w:gridCol w:w="3240"/>
      </w:tblGrid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ые </w:t>
              <w:br/>
              <w:t xml:space="preserve">функции в  </w:t>
              <w:br/>
              <w:t xml:space="preserve">органе по  </w:t>
              <w:br/>
              <w:t>серт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  <w:br/>
              <w:t xml:space="preserve">(наименование </w:t>
              <w:br/>
              <w:t xml:space="preserve">учебного   </w:t>
              <w:br/>
              <w:t>заведения, год</w:t>
              <w:br/>
              <w:t xml:space="preserve">окончания,  </w:t>
              <w:br/>
              <w:t xml:space="preserve">квалификация </w:t>
              <w:br/>
              <w:t xml:space="preserve">по диплому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ческий</w:t>
              <w:br/>
              <w:t xml:space="preserve">опыт    </w:t>
              <w:br/>
              <w:t>работы, стаж</w:t>
              <w:br/>
              <w:t xml:space="preserve">работы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</w:t>
              <w:br/>
              <w:t xml:space="preserve">сертификата      </w:t>
              <w:br/>
              <w:t xml:space="preserve">компетентности     </w:t>
              <w:br/>
              <w:t xml:space="preserve">эксперта, область   </w:t>
              <w:br/>
              <w:t>сертификации, повышение</w:t>
              <w:br/>
              <w:t xml:space="preserve">квалификации (год   </w:t>
              <w:br/>
              <w:t>окончания, наименование</w:t>
              <w:br/>
              <w:t xml:space="preserve">учебного заведения,  </w:t>
              <w:br/>
              <w:t xml:space="preserve">тема обучения, номер  </w:t>
              <w:br/>
              <w:t xml:space="preserve">свидетельства     </w:t>
              <w:br/>
              <w:t xml:space="preserve">об окончан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органов по сертификации. Форма представления сведений о персонале органа по сертификации. Форма № А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