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ащенность испытательным оборудованием (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890"/>
        <w:gridCol w:w="1215"/>
        <w:gridCol w:w="1214"/>
        <w:gridCol w:w="1215"/>
        <w:gridCol w:w="1080"/>
        <w:gridCol w:w="674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испы- </w:t>
              <w:br/>
              <w:t>туемой</w:t>
              <w:br/>
              <w:t xml:space="preserve">про-  </w:t>
              <w:br/>
              <w:t>д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испы- </w:t>
              <w:br/>
              <w:t xml:space="preserve">таний и     </w:t>
              <w:br/>
              <w:t xml:space="preserve">(или) опре- </w:t>
              <w:br/>
              <w:t xml:space="preserve">деляемых    </w:t>
              <w:br/>
              <w:t xml:space="preserve">характерис- </w:t>
              <w:br/>
              <w:t xml:space="preserve">тик (пара-  </w:t>
              <w:br/>
              <w:t xml:space="preserve">метров)     </w:t>
              <w:br/>
              <w:t xml:space="preserve">продук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пытатель-  </w:t>
              <w:br/>
              <w:t>ного оборудо-</w:t>
              <w:br/>
              <w:t xml:space="preserve">вания (ИО),  </w:t>
              <w:br/>
              <w:t xml:space="preserve">тип (марка), </w:t>
              <w:br/>
              <w:t xml:space="preserve">заводской    </w:t>
              <w:br/>
              <w:t xml:space="preserve">инвентарный  </w:t>
              <w:br/>
              <w:t xml:space="preserve">номер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 xml:space="preserve">пред-   </w:t>
              <w:br/>
              <w:t>приятие,</w:t>
              <w:br/>
              <w:t xml:space="preserve">фирма,  </w:t>
              <w:br/>
              <w:t xml:space="preserve">год     </w:t>
              <w:br/>
              <w:t>выпус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 xml:space="preserve">техни-  </w:t>
              <w:br/>
              <w:t xml:space="preserve">ческие  </w:t>
              <w:br/>
              <w:t>характе-</w:t>
              <w:br/>
              <w:t xml:space="preserve">ристи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  </w:t>
              <w:br/>
              <w:t xml:space="preserve">в       </w:t>
              <w:br/>
              <w:t>эксплуа-</w:t>
              <w:br/>
              <w:t xml:space="preserve">тацию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номер</w:t>
              <w:br/>
              <w:t xml:space="preserve">доку-  </w:t>
              <w:br/>
              <w:t xml:space="preserve">мента  </w:t>
              <w:br/>
              <w:t xml:space="preserve">об     </w:t>
              <w:br/>
              <w:t xml:space="preserve">аттес- </w:t>
              <w:br/>
              <w:t xml:space="preserve">тации  </w:t>
              <w:br/>
              <w:t>ИО, пе-</w:t>
              <w:br/>
              <w:t>риодич-</w:t>
              <w:br/>
              <w:t xml:space="preserve">ность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Оснащенность испытательным оборудованием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