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ащенность средствами измерений (С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ытани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215"/>
        <w:gridCol w:w="1216"/>
        <w:gridCol w:w="1080"/>
        <w:gridCol w:w="1349"/>
        <w:gridCol w:w="1215"/>
        <w:gridCol w:w="67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пределяемых</w:t>
              <w:br/>
              <w:t>(измеряемых)</w:t>
              <w:br/>
              <w:t xml:space="preserve">характерис- </w:t>
              <w:br/>
              <w:t xml:space="preserve">тик (пара-  </w:t>
              <w:br/>
              <w:t xml:space="preserve">метров)     </w:t>
              <w:br/>
              <w:t xml:space="preserve">продукци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И,   </w:t>
              <w:br/>
              <w:t xml:space="preserve">тип       </w:t>
              <w:br/>
              <w:t xml:space="preserve">(марка),  </w:t>
              <w:br/>
              <w:t xml:space="preserve">заводской </w:t>
              <w:br/>
              <w:t xml:space="preserve">номер,    </w:t>
              <w:br/>
              <w:t xml:space="preserve">год       </w:t>
              <w:br/>
              <w:t xml:space="preserve">выпус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 xml:space="preserve">пред-   </w:t>
              <w:br/>
              <w:t>приятие,</w:t>
              <w:br/>
              <w:t xml:space="preserve">фирма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  </w:t>
              <w:br/>
              <w:t xml:space="preserve">в       </w:t>
              <w:br/>
              <w:t>эксплуа-</w:t>
              <w:br/>
              <w:t xml:space="preserve">тацию,  </w:t>
              <w:br/>
              <w:t xml:space="preserve">инвен-  </w:t>
              <w:br/>
              <w:t xml:space="preserve">тарный  </w:t>
              <w:br/>
              <w:t xml:space="preserve">номер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>характеристики С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 </w:t>
              <w:br/>
              <w:t>тельство</w:t>
              <w:br/>
              <w:t>о повер-</w:t>
              <w:br/>
              <w:t xml:space="preserve">ке СИ,  </w:t>
              <w:br/>
              <w:t xml:space="preserve">номер,  </w:t>
              <w:br/>
              <w:t xml:space="preserve">дата,   </w:t>
              <w:br/>
              <w:t xml:space="preserve">срок    </w:t>
              <w:br/>
              <w:t>действ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</w:t>
              <w:br/>
              <w:t xml:space="preserve">зон    </w:t>
              <w:br/>
              <w:t>измере-</w:t>
              <w:br/>
              <w:t xml:space="preserve">н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точности,</w:t>
              <w:br/>
              <w:t xml:space="preserve">погреш-  </w:t>
              <w:br/>
              <w:t xml:space="preserve">ности    </w:t>
              <w:br/>
              <w:t>измерений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Оснащенность средствами измерений для испытаний продук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