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1000.4-2008, утвержденный Приказом Ростехрегулирования от 25.12.2008 N 740-ст, в котором приведена данная форма, введен в действие с 1 июля 2009 года с правом досрочного приме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1000.4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ащенность средствами измерений (С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аттестации испытатель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350"/>
        <w:gridCol w:w="1214"/>
        <w:gridCol w:w="1215"/>
        <w:gridCol w:w="945"/>
        <w:gridCol w:w="1486"/>
        <w:gridCol w:w="1213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испыта- </w:t>
              <w:br/>
              <w:t>тельного</w:t>
              <w:br/>
              <w:t>оборудо-</w:t>
              <w:br/>
              <w:t xml:space="preserve">вани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окумента</w:t>
              <w:br/>
              <w:t>на методы</w:t>
              <w:br/>
              <w:t xml:space="preserve">аттеста- </w:t>
              <w:br/>
              <w:t xml:space="preserve">ции      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СИ,</w:t>
              <w:br/>
              <w:t xml:space="preserve">тип      </w:t>
              <w:br/>
              <w:t xml:space="preserve">(марка), </w:t>
              <w:br/>
              <w:t>заводской</w:t>
              <w:br/>
              <w:t xml:space="preserve">номер,   </w:t>
              <w:br/>
              <w:t xml:space="preserve">год      </w:t>
              <w:br/>
              <w:t xml:space="preserve">выпуск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  <w:br/>
              <w:t>(страна,</w:t>
              <w:br/>
              <w:t xml:space="preserve">пред-   </w:t>
              <w:br/>
              <w:t>приятие,</w:t>
              <w:br/>
              <w:t xml:space="preserve">фирма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 xml:space="preserve">ввода в </w:t>
              <w:br/>
              <w:t>эксплуа-</w:t>
              <w:br/>
              <w:t xml:space="preserve">тацию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</w:t>
              <w:br/>
              <w:t>характеристики СИ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 </w:t>
              <w:br/>
              <w:t>тельство</w:t>
              <w:br/>
              <w:t>о повер-</w:t>
              <w:br/>
              <w:t xml:space="preserve">ке СИ,  </w:t>
              <w:br/>
              <w:t xml:space="preserve">номер,  </w:t>
              <w:br/>
              <w:t xml:space="preserve">дата,   </w:t>
              <w:br/>
              <w:t xml:space="preserve">срок    </w:t>
              <w:br/>
              <w:t>действия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-</w:t>
              <w:br/>
              <w:t xml:space="preserve">зон   </w:t>
              <w:br/>
              <w:t xml:space="preserve">изме- </w:t>
              <w:br/>
              <w:t xml:space="preserve">рен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 </w:t>
              <w:br/>
              <w:t xml:space="preserve">точности, </w:t>
              <w:br/>
              <w:t xml:space="preserve">погреш-   </w:t>
              <w:br/>
              <w:t xml:space="preserve">ности     </w:t>
              <w:br/>
              <w:t xml:space="preserve">измерений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представляют по следующим групп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ийно выпускаемые средства измерений общепромышленного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ийно выпускаемые средства измерений отраслевого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измерений нестандартизованные и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у заполняют при проведении аттестации силами испытатель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9:00Z</dcterms:modified>
  <cp:revision>2</cp:revision>
  <dc:subject>Форма</dc:subject>
  <dc:title>Формы документов, используемых при аккредитации испытательных лабораторий. Оснащенность средствами измерений для аттестации испытательного оборудования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