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нащенность стандартными образцами (С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1214"/>
        <w:gridCol w:w="945"/>
        <w:gridCol w:w="1080"/>
        <w:gridCol w:w="945"/>
        <w:gridCol w:w="1080"/>
        <w:gridCol w:w="1080"/>
        <w:gridCol w:w="1080"/>
        <w:gridCol w:w="675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тип,    </w:t>
              <w:br/>
              <w:t xml:space="preserve">номер и </w:t>
              <w:br/>
              <w:t xml:space="preserve">катего- </w:t>
              <w:br/>
              <w:t xml:space="preserve">рия СО  </w:t>
              <w:br/>
              <w:t xml:space="preserve">(ГСО,   </w:t>
              <w:br/>
              <w:t xml:space="preserve">ОСО,    </w:t>
              <w:br/>
              <w:t xml:space="preserve">СОП)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а- </w:t>
              <w:br/>
              <w:t>бот-</w:t>
              <w:br/>
              <w:t xml:space="preserve">чик </w:t>
              <w:br/>
              <w:t xml:space="preserve">С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 xml:space="preserve">ние     </w:t>
              <w:br/>
              <w:t xml:space="preserve">(гра-   </w:t>
              <w:br/>
              <w:t xml:space="preserve">дуиров- </w:t>
              <w:br/>
              <w:t xml:space="preserve">ка,     </w:t>
              <w:br/>
              <w:t>контроль</w:t>
              <w:br/>
              <w:t>точности</w:t>
              <w:br/>
              <w:t xml:space="preserve">и др.)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  </w:t>
              <w:br/>
              <w:t xml:space="preserve">характеристи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</w:t>
              <w:br/>
              <w:t xml:space="preserve">тивный </w:t>
              <w:br/>
              <w:t xml:space="preserve">доку-  </w:t>
              <w:br/>
              <w:t xml:space="preserve">мент   </w:t>
              <w:br/>
              <w:t xml:space="preserve">(НД),  </w:t>
              <w:br/>
              <w:t>порядок</w:t>
              <w:br/>
              <w:t>и усло-</w:t>
              <w:br/>
              <w:t xml:space="preserve">вия    </w:t>
              <w:br/>
              <w:t xml:space="preserve">приме- </w:t>
              <w:br/>
              <w:t xml:space="preserve">н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годнос-</w:t>
              <w:br/>
              <w:t xml:space="preserve">ти     </w:t>
              <w:br/>
              <w:t>экземп-</w:t>
              <w:br/>
              <w:t>ляра С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уска</w:t>
              <w:br/>
              <w:t>экземп-</w:t>
              <w:br/>
              <w:t>ляра С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>аттес-</w:t>
              <w:br/>
              <w:t>тован-</w:t>
              <w:br/>
              <w:t xml:space="preserve">ное   </w:t>
              <w:br/>
              <w:t>значе-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еш-</w:t>
              <w:br/>
              <w:t xml:space="preserve">ность  </w:t>
              <w:br/>
              <w:t xml:space="preserve">аттес- </w:t>
              <w:br/>
              <w:t xml:space="preserve">тован- </w:t>
              <w:br/>
              <w:t xml:space="preserve">ного   </w:t>
              <w:br/>
              <w:t xml:space="preserve">значе- 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-   </w:t>
              <w:br/>
              <w:t xml:space="preserve">тель- </w:t>
              <w:br/>
              <w:t xml:space="preserve">ные   </w:t>
              <w:br/>
              <w:t>сведе-</w:t>
              <w:br/>
              <w:t xml:space="preserve">н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Оснащенность стандартными образцам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