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7.09.2010 N 1099, утвердивший данную форму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10 г. N 10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НОГО ЛИСТА ДЛЯ ПРЕДСТАВЛЕНИЯ К НАГРА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НАГРАДАМ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Вооруженных Сил, род войск, военный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а войск, флот, управление, государств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государ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звание _____________________ 3. Личный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ля офиц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, место служ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ействительное наименование воинской части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 __________________________ 6. Дата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, 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лассная квалификация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аким приказом присвоена, кем из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частие  в  боевых  действиях  по  защите  Родины  или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Ранения,  контузии,  травмы,   полученные   при  исполнении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акими государственными наградами награжден(а)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Какими ведомственными, региональными  наградами  награжден(а)  и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омашни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 военной службе с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Прохождение  службы  (включая гражданскую службу,  учебу  в  высш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 специальных учебных заведениях, работу в организац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5129"/>
        <w:gridCol w:w="2970"/>
      </w:tblGrid>
      <w:tr>
        <w:trPr>
          <w:trHeight w:val="8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</w:t>
              <w:br/>
              <w:t xml:space="preserve">(мм.гггг)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названия    </w:t>
              <w:br/>
              <w:t xml:space="preserve">организации             </w:t>
              <w:br/>
              <w:t>(в соответствии с записями в дипломах</w:t>
              <w:br/>
              <w:t xml:space="preserve">о получении образования, военном   </w:t>
              <w:br/>
              <w:t xml:space="preserve">билете, трудовой книжке)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  </w:t>
              <w:br/>
              <w:t xml:space="preserve">(фактический, с   </w:t>
              <w:br/>
              <w:t xml:space="preserve">указанием субъекта </w:t>
              <w:br/>
              <w:t xml:space="preserve">Российской Федерации </w:t>
              <w:br/>
              <w:t xml:space="preserve">и муниципального   </w:t>
              <w:br/>
              <w:t xml:space="preserve">образования)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в  пп.  1  - 17  соответствуют  данным  документов  перс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личного со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 20__ г.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Характеристика  с  указанием   конкретных   заслуг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представлении к очередной  государственной награде указываются за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предыдущ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_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 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рассмотрена и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осудар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заседании   постоянно   действующей   аттестационной   комиссии,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ерском собрании части, организации, или собрании личного состава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______ 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мандир (начальн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ляющий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Президента Российской Федерации от "__" 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осударственной награ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75</Characters>
  <CharactersWithSpaces>6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Президент Российской Федерации</dc:creator>
  <dc:description/>
  <dc:language>en-US</dc:language>
  <cp:lastModifiedBy/>
  <dcterms:modified xsi:type="dcterms:W3CDTF">2011-10-30T20:01:00Z</dcterms:modified>
  <cp:revision>2</cp:revision>
  <dc:subject>Форма</dc:subject>
  <dc:title>Формы наградного листа для представления к награждению государственными наградами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