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 Президента РФ от 07.09.2010 N 1099, утвердивший данную форму, вступает в силу со дня его подпис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сентября 2010 г. N 10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ГРАДНОГО ЛИСТА ДЛЯ ПРЕДСТАВЛЕНИЯ К НАГРАЖ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МИ НАГРАДАМ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государственной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пециальное звание, классный чин, ранг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Личный номер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олжность, место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ействительное наименование воинской части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ол ______________________ 6. Дата рожд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бъект Российской Федерации, муниципальное обра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браз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ученная специальность, наименование учебного за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Ученая степень, ученое зва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лассная квалификац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аким приказом присвоена, кем издан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Участие  в  боевых  действиях  по защите  Родины  или  при 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х обязанносте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когда и 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Ранения,  контузии,  травмы,  полученные  при исполнении 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гда и 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Какими государственными наградами награжден(а) и даты нагр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 Какими ведомственными, региональными  наградами  награжден(а)  и 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Домашний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На службе с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 Прохождение  службы  (включая  военную  службу,   учебу   в  высши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их специальных учебных заведениях, работу в организациях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11"/>
        <w:gridCol w:w="5129"/>
        <w:gridCol w:w="2970"/>
      </w:tblGrid>
      <w:tr>
        <w:trPr>
          <w:trHeight w:val="8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</w:t>
              <w:br/>
              <w:t xml:space="preserve">(мм.гггг)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названия    </w:t>
              <w:br/>
              <w:t xml:space="preserve">организации             </w:t>
              <w:br/>
              <w:t>(в соответствии с записями в дипломах</w:t>
              <w:br/>
              <w:t xml:space="preserve">о получении образования, военном   </w:t>
              <w:br/>
              <w:t xml:space="preserve">билете, трудовой книжке)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организации  </w:t>
              <w:br/>
              <w:t xml:space="preserve">(фактический, с   </w:t>
              <w:br/>
              <w:t xml:space="preserve">указанием субъекта </w:t>
              <w:br/>
              <w:t xml:space="preserve">Российской Федерации </w:t>
              <w:br/>
              <w:t xml:space="preserve">и муниципального   </w:t>
              <w:br/>
              <w:t xml:space="preserve">образования)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-</w:t>
              <w:br/>
              <w:t xml:space="preserve">ле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хода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в  пп.  1  - 17  соответствуют  данным  документов  перс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личного сост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 кадров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      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____ 20__ г.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 Характеристика  с  указанием  конкретных   заслуг  представляемого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 представлении   к  очередной   государственной   награде  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луги с момента предыдущего награ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_________________________________________________ к награ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 награжд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рекомендова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государственной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место прохождения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_____________ от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ь органа, в котором проходит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ца, представленного к государственной награ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КЛЮЧЕНИЕ СТАРШИХ НАЧАЛЬ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оинское звание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оинское звание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ля органов внутренних дел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ысшее должностное лицо (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полнительного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лава муниципального образования    власти)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нициалы)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 20__ г.  "__" 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ом Президента Российской Федерации от "__" ________ 20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государственной наград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1</Words>
  <Characters>7434</Characters>
  <CharactersWithSpaces>6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Президент Российской Федерации</dc:creator>
  <dc:description/>
  <dc:language>en-US</dc:language>
  <cp:lastModifiedBy/>
  <dcterms:modified xsi:type="dcterms:W3CDTF">2011-10-30T20:01:00Z</dcterms:modified>
  <cp:revision>2</cp:revision>
  <dc:subject>Форма</dc:subject>
  <dc:title>Формы наградного листа для представления к награждению государственными наградами Российской Федераци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