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 Президента РФ от 07.09.2010 N 1099, утвердивший данную форму, вступает в силу со дня его подпис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казом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сентября 2010 г. N 109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ГРАДНОГО ЛИСТА ДЛЯ ПРЕДСТАВЛЕНИЯ К НАГРАЖД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МИ НАГРАДАМИ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ГРАД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ля представления к награждению орденом "Родительская слав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1. Сведения о матери (усыновительниц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место работы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точное наименование организации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рганизационно-правовой формы и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__ Место рожден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число, месяц, год)                    (субъект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едерации, муниципальное образ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е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учебного заведения, год оконч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ная степень, ученое звание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ими государственными наградами награждена и даты награ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ими   ведомственными,  региональными   наградами   награждена   и   д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гра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2. Сведения об отце (усыновител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место работы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точное наименование организации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рганизационно-правовой формы и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____ Место рождения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число, месяц, год)                   (субъект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едерации, муниципальное образ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е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учебного заведения, год оконч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ная степень, ученое звание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ими государственными наградами награжден и даты награ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ими ведомственными, региональными наградами награжден и даты награ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3. Общи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ашний адре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заключении брака N ___________ от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кем выда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4. Сведения о детях лиц, представленных к награж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рденом "Родительская слава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025"/>
        <w:gridCol w:w="3376"/>
        <w:gridCol w:w="2160"/>
        <w:gridCol w:w="1080"/>
      </w:tblGrid>
      <w:tr>
        <w:trPr>
          <w:trHeight w:val="7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 xml:space="preserve">отчеств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ождения </w:t>
              <w:br/>
              <w:t>(число, месяц,</w:t>
              <w:br/>
              <w:t xml:space="preserve">год)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рождения     </w:t>
              <w:br/>
              <w:t xml:space="preserve">(субъект Российской  </w:t>
              <w:br/>
              <w:t>Федерации, муниципальное</w:t>
              <w:br/>
              <w:t xml:space="preserve">образование)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идетельство о</w:t>
              <w:br/>
              <w:t xml:space="preserve">рождении    </w:t>
              <w:br/>
              <w:t xml:space="preserve">(серия, номер, </w:t>
              <w:br/>
              <w:t xml:space="preserve">когда и кем  </w:t>
              <w:br/>
              <w:t xml:space="preserve">выдано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  </w:t>
              <w:br/>
              <w:t>занятий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в  пп.  1 - 4  соответствуют  данным  общегражданского  паспор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й  книжки,  дипломов  о получении образования, военного билета,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ов гражданского состоя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уководитель кадров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а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.П.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________ 20__ г.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5. Основания для представления к награж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рденом "Родительская слава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ура(ы)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нициалы награждаем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а(ы) и рекомендована(ы) к награждению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лава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 20__ г.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органа соц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щиты населения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 20__ г.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отдела (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дравоохранения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 20__ г.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уководитель отдела (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разования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 20__ г.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отдела (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нутренних дел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 20__ г.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органа опе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попечительства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 20__ г.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ысшее должностное лицо (руководитель        Полномочный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сполнительного органа государственной    Президен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ласти) субъекта Российской Федерации          в федеральном округ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  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нициалы)     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  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___ 20__ г.      "__" _____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2</Words>
  <Characters>8575</Characters>
  <CharactersWithSpaces>73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1:00Z</dcterms:created>
  <dc:creator>Президент Российской Федерации</dc:creator>
  <dc:description/>
  <dc:language>en-US</dc:language>
  <cp:lastModifiedBy/>
  <dcterms:modified xsi:type="dcterms:W3CDTF">2011-10-30T20:01:00Z</dcterms:modified>
  <cp:revision>2</cp:revision>
  <dc:subject>Форма</dc:subject>
  <dc:title>Формы наградного листа для представления к награждению государственными наградами Российской Федерации. Форма наградного листа для представления к награждению орденом «Родительская слава»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