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ГО ЛИСТА ДЛЯ ПРЕДСТАВЛЕНИЯ К НАГРА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НАГРАДАМ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ч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онно-правовой формы 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 4. Дата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кими  ведомственными,  региональными  наградами  награжден(а)  и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щий стаж работы ______________ 12. Стаж работы в отрас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аж работы в долж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руководящих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рудовая  деятельность  (включая  учебу в высших и средних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5129"/>
        <w:gridCol w:w="2970"/>
      </w:tblGrid>
      <w:tr>
        <w:trPr>
          <w:trHeight w:val="8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</w:t>
              <w:br/>
              <w:t xml:space="preserve">(мм.гггг)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названия    </w:t>
              <w:br/>
              <w:t xml:space="preserve">организации             </w:t>
              <w:br/>
              <w:t>(в соответствии с записями в дипломах</w:t>
              <w:br/>
              <w:t xml:space="preserve">о получении образования, военном   </w:t>
              <w:br/>
              <w:t xml:space="preserve">билете, трудовой книжке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</w:t>
              <w:br/>
              <w:t xml:space="preserve">(фактический, с   </w:t>
              <w:br/>
              <w:t xml:space="preserve">указанием субъекта </w:t>
              <w:br/>
              <w:t xml:space="preserve">Российской Федерации </w:t>
              <w:br/>
              <w:t xml:space="preserve">и муниципального   </w:t>
              <w:br/>
              <w:t xml:space="preserve">образования)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в  пп. 1 - 14  соответствуют  данным  общегражданского 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и, дипломов о получении образования и военного би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__ 20__ г.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Характеристика  с  указанием   конкретных 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представлении к очередной  государственной награде указываются за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редыдущ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рекомендована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организации, ее совета или собранием участни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едательствующий на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брании коллектива организации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организации           совета или собрани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)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моч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зидент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5</Characters>
  <CharactersWithSpaces>5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езидент Российской Федерации</dc:creator>
  <dc:description/>
  <dc:language>en-US</dc:language>
  <cp:lastModifiedBy/>
  <dcterms:modified xsi:type="dcterms:W3CDTF">2011-10-30T20:01:00Z</dcterms:modified>
  <cp:revision>2</cp:revision>
  <dc:subject>Форма</dc:subject>
  <dc:title>Формы наградного листа для представления к награждению государственными наградами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