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9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>хозяйства, 115184, г. Москва, ул. Пятницкая, д. 59/19,</w:t>
              <w:br/>
              <w:t xml:space="preserve">Федеральная служба по ветеринарному и фитосанитарному </w:t>
              <w:br/>
              <w:t xml:space="preserve">надзору, 107139, Москва, Орликов переулок, 1/1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ери лесного хозяйства вследствие лесных пож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 Код  │Объем, │Площадь, │  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и│  м3   │   га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А                  │  Б   │   1   │    2 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горело и повреждено лесных          │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                          │  10  │       │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ибло молодняков                   │  20  │   X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горело и повреждено лесной продукции│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нижение стоимости)                 │  30  │   X   │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: заготовленной древесины    │  31  │       │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сгоревших и поврежденных   │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, сооружений и другого         │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40  │   X   │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, нанесенный лесными пожарами   │      │       │         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0 + 20 + 30 + 40)             │  50  │   X   │    X    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контактного телефона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указанием кода города)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7</Characters>
  <CharactersWithSpaces>3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Форма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Потери лесного хозяйства вследствие лесных пожаров. Форма № 9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