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0276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ПЕРВОЙ И ПОСЛЕДУЮЩИХ СТРАН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ОВ ПОЛЕВЫХ ИСПЫТАНИЙ ГРУ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ервой страницы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УРНАЛ ИСПЫТАНИЙ ГРУНТА МЕТОДО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 (пункт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руж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спытания: начал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конча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работка N __________________   Абсолютн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чение выработки ____________   устья выработки 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иаметр скважины) ___________  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подземных вод 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убина ____________________ м   подошвы штамп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абочего наконечника 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испытываемого грун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ая характеристика установки для испытани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боры (тип и номер) для измер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грузк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формаций грунта 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6</Characters>
  <CharactersWithSpaces>1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3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20:03:00Z</dcterms:modified>
  <cp:revision>2</cp:revision>
  <dc:subject>Форма</dc:subject>
  <dc:title>Формы первой и последующих страниц журналов полевых испытаний грунтов (рекомендуемые). Форма первой страницы журн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