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8 г. N 3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илизация биологически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4726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озможности утилизации биологических  </w:t>
              <w:br/>
              <w:t xml:space="preserve">отходов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>числ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мест         </w:t>
              <w:br/>
              <w:t xml:space="preserve">утилизации   </w:t>
              <w:br/>
              <w:t>биологических</w:t>
              <w:br/>
              <w:t xml:space="preserve">отходов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ильзаводы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омогильники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ы Беккери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посжигательные печ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о- </w:t>
              <w:br/>
              <w:t xml:space="preserve">санитарное   </w:t>
              <w:br/>
              <w:t xml:space="preserve">состояние    </w:t>
              <w:br/>
              <w:t xml:space="preserve">мест         </w:t>
              <w:br/>
              <w:t xml:space="preserve">утилизации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тельное (% от общего   </w:t>
              <w:br/>
              <w:t xml:space="preserve">количества мест утилизации        </w:t>
              <w:br/>
              <w:t xml:space="preserve">биологических отходов)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орительное (% от общего </w:t>
              <w:br/>
              <w:t xml:space="preserve">количества мест утилизации        </w:t>
              <w:br/>
              <w:t xml:space="preserve">биологических отходов)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8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информации территориальными управлениями Россельхознадзора о состоянии ветеринарных служб субъектов Российской Федерации. Утилизация биологических отходо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