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тосанитар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октября 2008 г. N 36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сельскохозяйственных живот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тицы, рыбы и пчел в субъектах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70"/>
        <w:gridCol w:w="4859"/>
        <w:gridCol w:w="189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оловье  </w:t>
              <w:br/>
              <w:t>(численность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ный   </w:t>
              <w:br/>
              <w:t xml:space="preserve">рогатый   </w:t>
              <w:br/>
              <w:t xml:space="preserve">скот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у населения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лкий    </w:t>
              <w:br/>
              <w:t xml:space="preserve">рогатый   </w:t>
              <w:br/>
              <w:t xml:space="preserve">скот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у населения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ньи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у населения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шади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у населения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тица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у населения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оядные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у населения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аки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у населения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итомников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шки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очная численность бродячих собак и кошек в</w:t>
              <w:br/>
              <w:t xml:space="preserve">городах и пгт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челы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челосемей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у населения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а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хозяйств по разведению и  </w:t>
              <w:br/>
              <w:t xml:space="preserve">выращиванию рыбы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51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сельского хозяйства Российской Федерации~Федеральная служба по ветеринарному и фитосанитарному надзору</dc:creator>
  <dc:description/>
  <dc:language>en-US</dc:language>
  <cp:lastModifiedBy/>
  <dcterms:modified xsi:type="dcterms:W3CDTF">2011-10-30T20:03:00Z</dcterms:modified>
  <cp:revision>2</cp:revision>
  <dc:subject>Форма</dc:subject>
  <dc:title>Формы представления информации территориальными управлениями Россельхознадзора о состоянии ветеринарных служб субъектов Российской Федерации. Численность сельскохозяйственных животных, птицы, рыбы и пчел в субъектах РФ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