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октября 2008 г. N 36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омплектованность и финансир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каждому учреждени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2431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омплектованность и финансирование учрежд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,</w:t>
              <w:br/>
              <w:t>числен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омплектованность</w:t>
              <w:br/>
              <w:t xml:space="preserve">ветеринарными     </w:t>
              <w:br/>
              <w:t xml:space="preserve">специалистами     </w:t>
              <w:br/>
              <w:t xml:space="preserve">ветеринарных      </w:t>
              <w:br/>
              <w:t xml:space="preserve">учреждений (чел.)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штату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укомплектованност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омплектованность</w:t>
              <w:br/>
              <w:t xml:space="preserve">производственной  </w:t>
              <w:br/>
              <w:t xml:space="preserve">ветеринарной      </w:t>
              <w:br/>
              <w:t xml:space="preserve">службы (чел.)    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штату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укомплектованност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из </w:t>
              <w:br/>
              <w:t xml:space="preserve">субъекта          </w:t>
              <w:br/>
              <w:t xml:space="preserve">Российской        </w:t>
              <w:br/>
              <w:t xml:space="preserve">Федерации         </w:t>
              <w:br/>
              <w:t xml:space="preserve">(тыс. рублей)  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эпи-      </w:t>
              <w:br/>
              <w:t xml:space="preserve">зоотические      </w:t>
              <w:br/>
              <w:t xml:space="preserve">мероприят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     </w:t>
              <w:br/>
              <w:t>потреб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     </w:t>
              <w:br/>
              <w:t xml:space="preserve">ремонт           </w:t>
              <w:br/>
              <w:t xml:space="preserve">зданий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     </w:t>
              <w:br/>
              <w:t>потреб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ремонт   </w:t>
              <w:br/>
              <w:t xml:space="preserve">зданий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     </w:t>
              <w:br/>
              <w:t>потреб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</w:t>
              <w:br/>
              <w:t xml:space="preserve">приборов и       </w:t>
              <w:br/>
              <w:t xml:space="preserve">оборудования     </w:t>
              <w:br/>
              <w:t xml:space="preserve">ветеринарного    </w:t>
              <w:br/>
              <w:t xml:space="preserve">назначен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     </w:t>
              <w:br/>
              <w:t>потреб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9</Characters>
  <CharactersWithSpaces>1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сельского хозяйства Российской Федерации~Федеральная служба по ветеринарному и фитосанитарному надзору</dc:creator>
  <dc:description/>
  <dc:language>en-US</dc:language>
  <cp:lastModifiedBy/>
  <dcterms:modified xsi:type="dcterms:W3CDTF">2011-10-30T20:03:00Z</dcterms:modified>
  <cp:revision>2</cp:revision>
  <dc:subject>Форма</dc:subject>
  <dc:title>Формы представления информации территориальными управлениями Россельхознадзора о состоянии ветеринарных служб субъектов Российской Федерации. Укомплектованность и финансирование (по каждому учреждению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