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октября 2008 г. N 36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-техническое обесп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каждому учрежден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026"/>
        <w:gridCol w:w="2565"/>
        <w:gridCol w:w="162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техническое обеспечение учре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,</w:t>
              <w:br/>
              <w:t>числен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  </w:t>
              <w:br/>
              <w:t xml:space="preserve">техническое   </w:t>
              <w:br/>
              <w:t xml:space="preserve">обеспечение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ым </w:t>
              <w:br/>
              <w:t xml:space="preserve">транспортом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обеспеченност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износ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капиталь-</w:t>
              <w:br/>
              <w:t xml:space="preserve">ному ремонту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списа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ми  </w:t>
              <w:br/>
              <w:t xml:space="preserve">техническими  </w:t>
              <w:br/>
              <w:t xml:space="preserve">средствами -  </w:t>
              <w:br/>
              <w:t xml:space="preserve">мобильными    </w:t>
              <w:br/>
              <w:t>дезустановками</w:t>
              <w:br/>
              <w:t xml:space="preserve">ДУК и др.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обеспеченност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износ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капиталь-</w:t>
              <w:br/>
              <w:t xml:space="preserve">ному ремонту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списа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ми     </w:t>
              <w:br/>
              <w:t xml:space="preserve">лабораторными </w:t>
              <w:br/>
              <w:t xml:space="preserve">приборами и   </w:t>
              <w:br/>
              <w:t xml:space="preserve">оборудованием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абелю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обеспеченност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износ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списан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</w:t>
              <w:br/>
              <w:t xml:space="preserve">для ИФА, ПЦР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ность</w:t>
              <w:br/>
              <w:t xml:space="preserve">ветучреждений </w:t>
              <w:br/>
              <w:t xml:space="preserve">служебными и  </w:t>
              <w:br/>
              <w:t>производствен-</w:t>
              <w:br/>
              <w:t xml:space="preserve">ными зданиями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обеспеченност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износ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уют текущего ремонт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уют капитального ремонт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списанию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сельского хозяйства Российской Федерации~Федеральная служба по ветеринарному и фитосанитарному надзору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информации территориальными управлениями Россельхознадзора о состоянии ветеринарных служб субъектов Российской Федерации. Материально-техническое обеспечение (по каждому учреждению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