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УНИИ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ИИМС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1997 N МИ 2427-9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МЕТОДИК ВЫПОЛНЕНИЯ ИЗМЕРЕНИЙ (МВ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_ 199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1486"/>
        <w:gridCol w:w="2025"/>
        <w:gridCol w:w="1350"/>
        <w:gridCol w:w="1214"/>
        <w:gridCol w:w="1486"/>
        <w:gridCol w:w="943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   </w:t>
              <w:br/>
              <w:t>наименова-</w:t>
              <w:br/>
              <w:t xml:space="preserve">ние       </w:t>
              <w:br/>
              <w:t>документа,</w:t>
              <w:br/>
              <w:t xml:space="preserve">регламен- </w:t>
              <w:br/>
              <w:t xml:space="preserve">тирующего </w:t>
              <w:br/>
              <w:t xml:space="preserve">МВ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б аттес- </w:t>
              <w:br/>
              <w:t>тации МВИ.</w:t>
              <w:br/>
              <w:t xml:space="preserve">Дата      </w:t>
              <w:br/>
              <w:t>аттестации</w:t>
              <w:br/>
              <w:t xml:space="preserve">и N       </w:t>
              <w:br/>
              <w:t xml:space="preserve">докумен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>аттестовавшей</w:t>
              <w:br/>
              <w:t xml:space="preserve">методику   </w:t>
              <w:br/>
              <w:t xml:space="preserve">(дата выдачи </w:t>
              <w:br/>
              <w:t>и N аттестата</w:t>
              <w:br/>
              <w:t>аккредитации,</w:t>
              <w:br/>
              <w:t>срок действ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</w:t>
              <w:br/>
              <w:t>измерений</w:t>
              <w:br/>
              <w:t xml:space="preserve">по МВ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погреш- </w:t>
              <w:br/>
              <w:t xml:space="preserve">ност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о необхо- </w:t>
              <w:br/>
              <w:t xml:space="preserve">димости   </w:t>
              <w:br/>
              <w:t xml:space="preserve">совершен- </w:t>
              <w:br/>
              <w:t xml:space="preserve">ствования </w:t>
              <w:br/>
              <w:t xml:space="preserve">методики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5 и 6 заполняются при проведении работ по МИ 22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исходных материалов о состоянии измерений в лаборатории. Состояние методик выполнения измерений (МВИ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