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Форма 17. Мутность воды в водных объектах (г/куб. 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када  │                     Месяц                    │       За 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┬───┬───┬───┬───┬──┬───┬───┬───┬───┬───┬───┼─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</w:t>
      </w:r>
      <w:r>
        <w:rPr>
          <w:sz w:val="18"/>
          <w:szCs w:val="18"/>
        </w:rPr>
        <w:t>1 │ 2 │ 3 │ 4 │ 5 │6 │ 7 │ 8 │ 9 │10 │ 11│12 │мутность│дата│ 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│   │   │   │   │  │   │   │   │   │   │   │        │    │</w:t>
      </w:r>
      <w:r>
        <w:rPr>
          <w:sz w:val="18"/>
          <w:szCs w:val="18"/>
        </w:rPr>
        <w:t>случа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2 │ 3 │ 4 │ 5 │ 6 │7 │ 8 │ 9 │10 │11 │ 12│13 │   14   │ 15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┴───┴───┴───┴───┴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(00.00.00) и наименование  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графической единицы       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(00.00.00.000) и наименование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хозяйственного участка     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┴───┴───┴───┴───┴───┴───┴─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Код поста         Река-пос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┬───┬───┬───┬───┬──┬───┬───┬───┬───┬───┬───┬─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  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  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няя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большая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ьшая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┴───┴───┴───┴───┴──┴───┴───┴───┴───┴───┴───┴─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Мутность воды в водных объектах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