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мая 2008 г. N 11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орма 19. Толщина льда (см) и высота снега (см) на ль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</w:t>
      </w:r>
      <w:r>
        <w:rPr/>
        <w:t>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│                                                Месяц                                         │ Наибольш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┬─────────┬─────────┬─────────┬────────┬────────┬────────┬────────┬────────┬────────┤</w:t>
      </w:r>
      <w:r>
        <w:rPr/>
        <w:t>толщина ль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</w:t>
      </w:r>
      <w:r>
        <w:rPr/>
        <w:t>9     │   10    │   11    │    12   │    1   │    2   │    3   │    4   │    5   │    6   │  за год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┬────┼────┬────┼────┬────┼─────┬───┼────┬───┼────┬───┼────┬───┼────┬───┼────┬───┼────┬───┤</w:t>
      </w:r>
      <w:r>
        <w:rPr/>
        <w:t>дата, числ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нег │лед │снег│лед │снег│лед │снег │лед│снег│лед│снег│лед│снег│лед│снег│лед│снег│лед│снег│лед│  случае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    │    │    │    │    │     │   │    │   │    │   │    │   │    │   │    │   │    │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┼────┼────┼────┼────┼────┼─────┼───┼────┼───┼────┼───┼────┼───┼────┼───┼────┼───┼────┼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2  │ 3  │ 4  │ 5  │ 6  │ 7  │  8  │ 9 │ 10 │ 11│ 12 │ 13│ 14 │ 15│ 16 │ 17│ 18 │ 19│ 20 │21 │     22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┴────┴────┴────┴────┴────┴─────┴───┼────┼───┼────┼───┼────┼───┼────┼───┼────┼───┼────┼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(00.00.00) и наименование гидрографической│    │   │    │   │    │   │    │   │    │   │    │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диницы                                       │    │   │    │   │    │   │    │   │    │   │    │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┼───┼────┼───┼────┼───┼────┼───┼────┼───┼────┼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(00.00.00.000) и наименование             │    │   │    │   │    │   │    │   │    │   │    │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охозяйственного участка                    │    │   │    │   │    │   │    │   │    │   │    │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┴────┴───┴────┴───┴────┴───┴────┴───┴────┴───┴────┴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</w:t>
      </w:r>
      <w:r>
        <w:rPr/>
        <w:t>Код поста        Река-пос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┬────┬────┬────┬────┬────┬─────┬───┬────┬───┬────┬───┬────┬───┬────┬───┬────┬───┬────┬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  │     │    │    │    │    │    │     │   │    │   │    │   │    │   │    │   │    │   │    │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┼────┼────┼────┼────┼────┼─────┼───┼────┼───┼────┼───┼────┼───┼────┼───┼────┼───┼────┼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0 │     │    │    │    │    │    │     │   │    │   │    │   │    │   │    │   │    │   │    │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┼────┼────┼────┼────┼────┼─────┼───┼────┼───┼────┼───┼────┼───┼────┼───┼────┼───┼────┼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5 │     │    │    │    │    │    │     │   │    │   │    │   │    │   │    │   │    │   │    │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┼────┼────┼────┼────┼────┼─────┼───┼────┼───┼────┼───┼────┼───┼────┼───┼────┼───┼────┼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0 │     │    │    │    │    │    │     │   │    │   │    │   │    │   │    │   │    │   │    │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┼────┼────┼────┼────┼────┼─────┼───┼────┼───┼────┼───┼────┼───┼────┼───┼────┼───┼────┼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5 │     │    │    │    │    │    │     │   │    │   │    │   │    │   │    │   │    │   │    │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┼────┼────┼────┼────┼────┼─────┼───┼────┼───┼────┼───┼────┼───┼────┼───┼────┼───┼────┼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л.│     │    │    │    │    │    │     │   │    │   │    │   │    │   │    │   │    │   │    │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ень│     │    │    │    │    │    │     │   │    │   │    │   │    │   │    │   │    │   │    │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┴────┴────┴────┴────┴────┴─────┴───┴────┴───┴────┴───┴────┴───┴────┴───┴────┴───┴────┴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7</Words>
  <Characters>3795</Characters>
  <CharactersWithSpaces>32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3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20:03:00Z</dcterms:modified>
  <cp:revision>2</cp:revision>
  <dc:subject>Форма</dc:subject>
  <dc:title>Формы представления в Федеральное агентство водных ресурсов данных мониторинга, полученных участниками ведения государственного мониторинга водных объектов. Толщина льда и высота снега на льду. Форма № 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