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20. Качество воды поверхностных вод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гидрохимические показа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1756"/>
        <w:gridCol w:w="2295"/>
        <w:gridCol w:w="2024"/>
        <w:gridCol w:w="2025"/>
      </w:tblGrid>
      <w:tr>
        <w:trPr>
          <w:trHeight w:val="16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чной </w:t>
              <w:br/>
              <w:t>бассейн</w:t>
              <w:br/>
              <w:t>или его</w:t>
              <w:br/>
              <w:t xml:space="preserve">часть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 </w:t>
              <w:br/>
              <w:t xml:space="preserve">объект - </w:t>
              <w:br/>
              <w:t xml:space="preserve">пункт   </w:t>
              <w:br/>
              <w:t>наблюдений</w:t>
              <w:br/>
              <w:t xml:space="preserve">&lt;*&gt;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ные </w:t>
              <w:br/>
              <w:t>загрязняющие</w:t>
              <w:br/>
              <w:t xml:space="preserve">веществ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яемость  </w:t>
              <w:br/>
              <w:t xml:space="preserve">случаев     </w:t>
              <w:br/>
              <w:t xml:space="preserve">нарушения    </w:t>
              <w:br/>
              <w:t>нормативов (ПДК)</w:t>
              <w:br/>
              <w:t xml:space="preserve">по содержанию в </w:t>
              <w:br/>
              <w:t>воде характерных</w:t>
              <w:br/>
              <w:t xml:space="preserve">для данного   </w:t>
              <w:br/>
              <w:t xml:space="preserve">водного объекта </w:t>
              <w:br/>
              <w:t xml:space="preserve">загрязняющих  </w:t>
              <w:br/>
              <w:t xml:space="preserve">веществ и    </w:t>
              <w:br/>
              <w:t xml:space="preserve">показателей   </w:t>
              <w:br/>
              <w:t xml:space="preserve">качества воды  </w:t>
              <w:br/>
              <w:t xml:space="preserve">(%)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лучаев </w:t>
              <w:br/>
              <w:t xml:space="preserve">высокого (ВЗ) </w:t>
              <w:br/>
              <w:t>и экстремально</w:t>
              <w:br/>
              <w:t>высокого (ЭВЗ)</w:t>
              <w:br/>
              <w:t>загрязнения по</w:t>
              <w:br/>
              <w:t xml:space="preserve">отдельным   </w:t>
              <w:br/>
              <w:t>ингредиентам и</w:t>
              <w:br/>
              <w:t xml:space="preserve">показателям  </w:t>
              <w:br/>
              <w:t xml:space="preserve">качества вод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   </w:t>
              <w:br/>
              <w:t xml:space="preserve">варьирования </w:t>
              <w:br/>
              <w:t xml:space="preserve">качества воды </w:t>
              <w:br/>
              <w:t xml:space="preserve">водных    </w:t>
              <w:br/>
              <w:t xml:space="preserve">объектов в  </w:t>
              <w:br/>
              <w:t xml:space="preserve">пределах   </w:t>
              <w:br/>
              <w:t xml:space="preserve">бассейна   </w:t>
              <w:br/>
              <w:t xml:space="preserve">(классы    </w:t>
              <w:br/>
              <w:t xml:space="preserve">качества по  </w:t>
              <w:br/>
              <w:t xml:space="preserve">комплексной  </w:t>
              <w:br/>
              <w:t xml:space="preserve">оценке    </w:t>
              <w:br/>
              <w:t xml:space="preserve">(УКИЗВ))   </w:t>
              <w:br/>
              <w:t xml:space="preserve">&lt;*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согласованию с Федеральным агентством вод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лассы качества воды водных объектов определяются по удельному комбинаторному индексу загрязненности вод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6</Characters>
  <CharactersWithSpaces>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Форма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Качество воды поверхностных водных объектов (гидрохимические показатели). Форма №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