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21. Режим использования водоохранной зоны озера Байк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1890"/>
        <w:gridCol w:w="1890"/>
        <w:gridCol w:w="1890"/>
        <w:gridCol w:w="2024"/>
        <w:gridCol w:w="1890"/>
        <w:gridCol w:w="2026"/>
        <w:gridCol w:w="2294"/>
        <w:gridCol w:w="2296"/>
        <w:gridCol w:w="1620"/>
        <w:gridCol w:w="1751"/>
      </w:tblGrid>
      <w:tr>
        <w:trPr>
          <w:trHeight w:val="960" w:hRule="atLeast"/>
          <w:cantSplit w:val="true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ние</w:t>
              <w:br/>
              <w:t xml:space="preserve">(координаты) </w:t>
              <w:br/>
              <w:t xml:space="preserve">объекта    </w:t>
              <w:br/>
              <w:t xml:space="preserve">хозяйственной </w:t>
              <w:br/>
              <w:t xml:space="preserve">деятельност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</w:t>
              <w:br/>
              <w:t xml:space="preserve">водоохранной </w:t>
              <w:br/>
              <w:t xml:space="preserve">зоны (км),  </w:t>
              <w:br/>
              <w:t xml:space="preserve">занятой   </w:t>
              <w:br/>
              <w:t xml:space="preserve">объектом   </w:t>
              <w:br/>
              <w:t>хозяйственной</w:t>
              <w:br/>
              <w:t xml:space="preserve">деятельност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хозяйственной</w:t>
              <w:br/>
              <w:t xml:space="preserve">деятельност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нциальная</w:t>
              <w:br/>
              <w:t xml:space="preserve">опасность  </w:t>
              <w:br/>
              <w:t>хозяйственной</w:t>
              <w:br/>
              <w:t xml:space="preserve">деятельност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</w:t>
              <w:br/>
              <w:t xml:space="preserve">реквизиты   </w:t>
              <w:br/>
              <w:t>хозяйствующего</w:t>
              <w:br/>
              <w:t xml:space="preserve">субъек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 </w:t>
              <w:br/>
              <w:t xml:space="preserve">реквизиты  </w:t>
              <w:br/>
              <w:t xml:space="preserve">документа,  </w:t>
              <w:br/>
              <w:t xml:space="preserve">разрешающего </w:t>
              <w:br/>
              <w:t>хозяйственную</w:t>
              <w:br/>
              <w:t xml:space="preserve">деятельность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водоохранных </w:t>
              <w:br/>
              <w:t xml:space="preserve">мероприятий, </w:t>
              <w:br/>
              <w:t>осуществляемых</w:t>
              <w:br/>
              <w:t xml:space="preserve">хозяйствующим </w:t>
              <w:br/>
              <w:t xml:space="preserve">субъектом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 </w:t>
              <w:br/>
              <w:t xml:space="preserve">объекта     </w:t>
              <w:br/>
              <w:t xml:space="preserve">хозяйственной  </w:t>
              <w:br/>
              <w:t xml:space="preserve">деятельности  </w:t>
              <w:br/>
              <w:t xml:space="preserve">органами    </w:t>
              <w:br/>
              <w:t>Росприроднадзор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</w:t>
              <w:br/>
              <w:t xml:space="preserve">органов     </w:t>
              <w:br/>
              <w:t>Росприроднадзора</w:t>
              <w:br/>
              <w:t xml:space="preserve">по результатам </w:t>
              <w:br/>
              <w:t xml:space="preserve">провер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и</w:t>
              <w:br/>
              <w:t xml:space="preserve">содержание </w:t>
              <w:br/>
              <w:t xml:space="preserve">выданных  </w:t>
              <w:br/>
              <w:t>предписаний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о</w:t>
              <w:br/>
              <w:t xml:space="preserve">выполнении </w:t>
              <w:br/>
              <w:t>предписаний,</w:t>
              <w:br/>
              <w:t>выданных при</w:t>
              <w:br/>
              <w:t xml:space="preserve">предыдущей </w:t>
              <w:br/>
              <w:t xml:space="preserve">проверке  </w:t>
            </w:r>
          </w:p>
        </w:tc>
      </w:tr>
      <w:tr>
        <w:trPr>
          <w:trHeight w:val="240" w:hRule="atLeast"/>
          <w:cantSplit w:val="true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7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Российской Федерации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5</Characters>
  <CharactersWithSpaces>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Форма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Режим использования водоохранной зоны озера Байкал. Форма №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