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22. Режим использования внутренних морски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рриториального мор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2161"/>
        <w:gridCol w:w="2294"/>
        <w:gridCol w:w="2160"/>
        <w:gridCol w:w="2431"/>
        <w:gridCol w:w="2295"/>
        <w:gridCol w:w="2294"/>
        <w:gridCol w:w="1621"/>
        <w:gridCol w:w="1753"/>
      </w:tblGrid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</w:t>
              <w:br/>
              <w:t>хозяйственной</w:t>
              <w:br/>
              <w:t xml:space="preserve">деятель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</w:t>
              <w:br/>
              <w:t xml:space="preserve">(координаты)  </w:t>
              <w:br/>
              <w:t>водопользова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водопольз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реквизиты    </w:t>
              <w:br/>
              <w:t>водопользов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реквизиты</w:t>
              <w:br/>
              <w:t xml:space="preserve">документа на  </w:t>
              <w:br/>
              <w:t>водопользова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 xml:space="preserve">водоохранных   </w:t>
              <w:br/>
              <w:t xml:space="preserve">мероприятий,   </w:t>
              <w:br/>
              <w:t xml:space="preserve">осуществляемых  </w:t>
              <w:br/>
              <w:t>водопользователе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 </w:t>
              <w:br/>
              <w:t xml:space="preserve">водопользования </w:t>
              <w:br/>
              <w:t xml:space="preserve">органами    </w:t>
              <w:br/>
              <w:t>Росприроднадзор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органов     </w:t>
              <w:br/>
              <w:t>Росприроднадзора</w:t>
              <w:br/>
              <w:t xml:space="preserve">по результатам </w:t>
              <w:br/>
              <w:t xml:space="preserve">проверк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и</w:t>
              <w:br/>
              <w:t xml:space="preserve">содержание </w:t>
              <w:br/>
              <w:t xml:space="preserve">выданных  </w:t>
              <w:br/>
              <w:t>предписани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</w:t>
              <w:br/>
              <w:t xml:space="preserve">выполнении </w:t>
              <w:br/>
              <w:t>предписаний,</w:t>
              <w:br/>
              <w:t>выданных при</w:t>
              <w:br/>
              <w:t xml:space="preserve">предыдущей </w:t>
              <w:br/>
              <w:t xml:space="preserve">проверке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Режим использования внутренних морских вод и территориального моря Российской Федер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