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4. Изменение эксплуатационных запасов подземных в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января 20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215"/>
        <w:gridCol w:w="1081"/>
        <w:gridCol w:w="1080"/>
        <w:gridCol w:w="1079"/>
        <w:gridCol w:w="1215"/>
        <w:gridCol w:w="1081"/>
        <w:gridCol w:w="1349"/>
        <w:gridCol w:w="946"/>
        <w:gridCol w:w="1350"/>
        <w:gridCol w:w="675"/>
        <w:gridCol w:w="1215"/>
        <w:gridCol w:w="1079"/>
        <w:gridCol w:w="1080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</w:t>
              <w:br/>
              <w:t>округ, субъ-</w:t>
              <w:br/>
              <w:t xml:space="preserve">ект Россий- </w:t>
              <w:br/>
              <w:t>ской Федера-</w:t>
              <w:br/>
              <w:t xml:space="preserve">ции         </w:t>
            </w:r>
          </w:p>
        </w:tc>
        <w:tc>
          <w:tcPr>
            <w:tcW w:w="6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учета               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запасов </w:t>
              <w:br/>
              <w:t>за счет разведки</w:t>
              <w:br/>
              <w:t xml:space="preserve">новых месторож- </w:t>
              <w:br/>
              <w:t>дений в рассмат-</w:t>
              <w:br/>
              <w:t xml:space="preserve">риваемом году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ценка запасов в  </w:t>
              <w:br/>
              <w:t xml:space="preserve">рассматриваемом году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дные данные</w:t>
              <w:br/>
              <w:t xml:space="preserve">учета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за  </w:t>
              <w:br/>
              <w:t xml:space="preserve">предшествующий </w:t>
              <w:br/>
              <w:t xml:space="preserve">год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</w:t>
              <w:br/>
              <w:t xml:space="preserve">данных за счет </w:t>
              <w:br/>
              <w:t xml:space="preserve">корректировки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ректирован- </w:t>
              <w:br/>
              <w:t xml:space="preserve">ные данные      </w:t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>запасов в</w:t>
              <w:br/>
              <w:t xml:space="preserve">рассмат- </w:t>
              <w:br/>
              <w:t xml:space="preserve">риваемом </w:t>
              <w:br/>
              <w:t xml:space="preserve">году,    </w:t>
              <w:br/>
              <w:t xml:space="preserve">тыс.     </w:t>
              <w:br/>
              <w:t xml:space="preserve">м3/сут.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ереоцененных</w:t>
              <w:br/>
              <w:t>месторождений</w:t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-</w:t>
              <w:br/>
              <w:t xml:space="preserve">тацион- </w:t>
              <w:br/>
              <w:t xml:space="preserve">ные за- </w:t>
              <w:br/>
              <w:t xml:space="preserve">пасы,   </w:t>
              <w:br/>
              <w:t xml:space="preserve">тыс.    </w:t>
              <w:br/>
              <w:t xml:space="preserve">м3/сут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место- </w:t>
              <w:br/>
              <w:t xml:space="preserve">рожде- </w:t>
              <w:br/>
              <w:t xml:space="preserve">ни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-   </w:t>
              <w:br/>
              <w:t>плуата-</w:t>
              <w:br/>
              <w:t>ционные</w:t>
              <w:br/>
              <w:t>запасы,</w:t>
              <w:br/>
              <w:t xml:space="preserve">тыс.   </w:t>
              <w:br/>
              <w:t>м3/сут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место- </w:t>
              <w:br/>
              <w:t xml:space="preserve">рожде- </w:t>
              <w:br/>
              <w:t xml:space="preserve">ни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-</w:t>
              <w:br/>
              <w:t xml:space="preserve">тацион- </w:t>
              <w:br/>
              <w:t xml:space="preserve">ные за- </w:t>
              <w:br/>
              <w:t xml:space="preserve">пасы,   </w:t>
              <w:br/>
              <w:t xml:space="preserve">тыс.    </w:t>
              <w:br/>
              <w:t xml:space="preserve">м3/сут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место- </w:t>
              <w:br/>
              <w:t xml:space="preserve">рожде- </w:t>
              <w:br/>
              <w:t xml:space="preserve">ний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- </w:t>
              <w:br/>
              <w:t xml:space="preserve">тацион-  </w:t>
              <w:br/>
              <w:t xml:space="preserve">ные за-  </w:t>
              <w:br/>
              <w:t xml:space="preserve">пасы,    </w:t>
              <w:br/>
              <w:t xml:space="preserve">тыс.     </w:t>
              <w:br/>
              <w:t xml:space="preserve">м3/сут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место-</w:t>
              <w:br/>
              <w:t>рожде-</w:t>
              <w:br/>
              <w:t xml:space="preserve">ний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снятых с</w:t>
              <w:br/>
              <w:t xml:space="preserve">баланс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-   </w:t>
              <w:br/>
              <w:t>плуата-</w:t>
              <w:br/>
              <w:t>ционные</w:t>
              <w:br/>
              <w:t>запасы,</w:t>
              <w:br/>
              <w:t xml:space="preserve">тыс.   </w:t>
              <w:br/>
              <w:t>м3/су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место- </w:t>
              <w:br/>
              <w:t xml:space="preserve">рожде- </w:t>
              <w:br/>
              <w:t xml:space="preserve">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 </w:t>
              <w:br/>
              <w:t xml:space="preserve">Федерац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</w:t>
              <w:br/>
              <w:t xml:space="preserve">округ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2</Characters>
  <CharactersWithSpaces>1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Форма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Изменение эксплуатационных запасов подземных вод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