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Участки загрязнения подземных вод загрязня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ами 1-го класса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079"/>
        <w:gridCol w:w="1216"/>
        <w:gridCol w:w="1349"/>
        <w:gridCol w:w="1081"/>
        <w:gridCol w:w="1484"/>
        <w:gridCol w:w="1081"/>
        <w:gridCol w:w="1888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ассей- </w:t>
              <w:br/>
              <w:t xml:space="preserve">нового  </w:t>
              <w:br/>
              <w:t xml:space="preserve">округ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гидрогра-</w:t>
              <w:br/>
              <w:t xml:space="preserve">фических </w:t>
              <w:br/>
              <w:t xml:space="preserve">един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окру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- </w:t>
              <w:br/>
              <w:t xml:space="preserve">ложение  </w:t>
              <w:br/>
              <w:t xml:space="preserve">участка  </w:t>
              <w:br/>
              <w:t>загрязне-</w:t>
              <w:br/>
              <w:t xml:space="preserve">ни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- </w:t>
              <w:br/>
              <w:t>ник за-</w:t>
              <w:br/>
              <w:t>грязн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во-</w:t>
              <w:br/>
              <w:t xml:space="preserve">доносного </w:t>
              <w:br/>
              <w:t xml:space="preserve">горизон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-</w:t>
              <w:br/>
              <w:t xml:space="preserve">няющие </w:t>
              <w:br/>
              <w:t>вещест-</w:t>
              <w:br/>
              <w:t xml:space="preserve">ва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</w:t>
              <w:br/>
              <w:t>интенсивность</w:t>
              <w:br/>
              <w:t xml:space="preserve">загрязнения </w:t>
              <w:br/>
              <w:t xml:space="preserve">(в единицах </w:t>
              <w:br/>
              <w:t xml:space="preserve">ПДК)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Участки загрязнения подземных вод загрязняющими веществами 1-го класса опасно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