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14. Уровни воды рек, ручьев, каналов,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ста _______________ Река-пост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метка нуля поста ___________ м       Система высот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│                               Месяц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┬─────┬─────┬─────┬─────┬─────┬─────┬─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  │  2  │  3  │  4  │  5  │  6  │  7  │ 8  │ 9  │ 10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┴─────┴─────┴─────┴─────┴─────┴────┴────┴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сш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изш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6"/>
        <w:gridCol w:w="674"/>
        <w:gridCol w:w="675"/>
        <w:gridCol w:w="811"/>
        <w:gridCol w:w="675"/>
        <w:gridCol w:w="674"/>
        <w:gridCol w:w="676"/>
        <w:gridCol w:w="945"/>
        <w:gridCol w:w="675"/>
        <w:gridCol w:w="674"/>
        <w:gridCol w:w="676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уровень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  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ший периода   </w:t>
              <w:br/>
              <w:t xml:space="preserve">открытого русла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зший зимне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 xml:space="preserve">чае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-</w:t>
              <w:br/>
              <w:t xml:space="preserve">ев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Уровни воды рек, ручьев, каналов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