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а 15.1. Расход воды рек, ручьев, каналов, куб.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ста _______________ Река-пост 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да│                               Месяц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─┬─────┬─────┬─────┬─────┬─────┬─────┬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1  │  2  │  3  │  4  │  5  │  6  │  7  │ 8  │ 9  │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─┴─────┴─────┴─────┴─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675"/>
        <w:gridCol w:w="811"/>
        <w:gridCol w:w="675"/>
        <w:gridCol w:w="674"/>
        <w:gridCol w:w="676"/>
        <w:gridCol w:w="945"/>
        <w:gridCol w:w="675"/>
        <w:gridCol w:w="67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сход </w:t>
              <w:br/>
              <w:t xml:space="preserve">воды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й  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периода </w:t>
              <w:br/>
              <w:t xml:space="preserve">открытого русла   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зимнего  </w:t>
              <w:br/>
              <w:t xml:space="preserve">пери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слу- </w:t>
              <w:br/>
              <w:t xml:space="preserve">чае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-</w:t>
              <w:br/>
              <w:t xml:space="preserve">ев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ход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>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Форма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асход воды рек, ручьев, каналов. Форма № 15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