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П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мая 2008 г. N 11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орма 16. Уровни воды озер, прудов, обводненных карьер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одохранилищ, с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д поста _______________    Водоем-пост ___________________   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тметка нуля поста ___________ м       Система высот 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│                               Месяц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┬─────┬─────┬─────┬─────┬─────┬─────┬────┬────┬────┬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1  │  2  │  3  │  4  │  5  │  6  │  7  │ 8  │ 9  │ 10 │ 11 │ 1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┴─────┴─────┴─────┴─────┴─────┴─────┴────┴────┴────┴────┴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ред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ысш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изш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676"/>
        <w:gridCol w:w="674"/>
        <w:gridCol w:w="676"/>
        <w:gridCol w:w="810"/>
        <w:gridCol w:w="810"/>
        <w:gridCol w:w="674"/>
        <w:gridCol w:w="676"/>
        <w:gridCol w:w="809"/>
        <w:gridCol w:w="676"/>
        <w:gridCol w:w="674"/>
        <w:gridCol w:w="676"/>
        <w:gridCol w:w="810"/>
        <w:gridCol w:w="810"/>
        <w:gridCol w:w="674"/>
        <w:gridCol w:w="676"/>
        <w:gridCol w:w="810"/>
      </w:tblGrid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-</w:t>
              <w:br/>
              <w:t xml:space="preserve">ний  </w:t>
              <w:br/>
              <w:t xml:space="preserve">уро- </w:t>
              <w:br/>
              <w:t xml:space="preserve">вень </w:t>
            </w:r>
          </w:p>
        </w:tc>
        <w:tc>
          <w:tcPr>
            <w:tcW w:w="58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ший                  </w:t>
            </w:r>
          </w:p>
        </w:tc>
        <w:tc>
          <w:tcPr>
            <w:tcW w:w="580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изший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год       </w:t>
            </w:r>
          </w:p>
        </w:tc>
        <w:tc>
          <w:tcPr>
            <w:tcW w:w="2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сенне-летнего   </w:t>
              <w:br/>
              <w:t xml:space="preserve">подъема       </w:t>
            </w:r>
          </w:p>
        </w:tc>
        <w:tc>
          <w:tcPr>
            <w:tcW w:w="2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год       </w:t>
            </w:r>
          </w:p>
        </w:tc>
        <w:tc>
          <w:tcPr>
            <w:tcW w:w="2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имнего периода 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ро-</w:t>
              <w:br/>
              <w:t>вень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  <w:br/>
              <w:t xml:space="preserve">слу- </w:t>
              <w:br/>
              <w:t xml:space="preserve">чаев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- </w:t>
              <w:br/>
              <w:t xml:space="preserve">вень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  <w:br/>
              <w:t xml:space="preserve">слу- </w:t>
              <w:br/>
              <w:t xml:space="preserve">чаев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ро-</w:t>
              <w:br/>
              <w:t>вень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  <w:br/>
              <w:t xml:space="preserve">слу- </w:t>
              <w:br/>
              <w:t xml:space="preserve">чаев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- </w:t>
              <w:br/>
              <w:t xml:space="preserve">вень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  <w:br/>
              <w:t xml:space="preserve">слу- </w:t>
              <w:br/>
              <w:t xml:space="preserve">чаев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-</w:t>
              <w:br/>
              <w:t xml:space="preserve">вая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-</w:t>
              <w:br/>
              <w:t>лед.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-</w:t>
              <w:br/>
              <w:t xml:space="preserve">вая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-</w:t>
              <w:br/>
              <w:t>лед.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-</w:t>
              <w:br/>
              <w:t xml:space="preserve">вая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-</w:t>
              <w:br/>
              <w:t>лед.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-</w:t>
              <w:br/>
              <w:t xml:space="preserve">вая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-</w:t>
              <w:br/>
              <w:t>лед.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7</Words>
  <Characters>1252</Characters>
  <CharactersWithSpaces>10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3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20:03:00Z</dcterms:modified>
  <cp:revision>2</cp:revision>
  <dc:subject>Форма</dc:subject>
  <dc:title>Формы представления в Федеральное агентство водных ресурсов данных мониторинга, полученных участниками ведения государственного мониторинга водных объектов. Уровни воды озер, прудов, обводненных карьеров, водохранилищ. Форма № 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