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Прогнозные ресурсы и эксплуатационные запа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земных вод по состоянию на 1 января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┬──────────┬──────────────────────────────────┬────────┬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│Пло- │Насе-│Прогнозные│ Эксплуатационные запасы подземных│Степень │  Количество  │Добыча и из- │ Степ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руг,   │щадь,│ле-  │ ресурсы  │         вод, тыс. м3/сут.        │разве-  │месторождений │влечение,    │осво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  │тыс. │ние, │          │                                  │данности│  (участков)  │тыс. м3/сут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│км2  │тыс. │          │                                  │ресур-  │подземных вод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│     │чел. ├────┬─────┼──────────────┬────┬──────────────┤сов, %  ├────┬─────────┼───┬─────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все-│сред-│по категориям │все-│в том числе   │        │все-│в том    │об-│в том    │ре- │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го, │ний  │              │го  │подготовленных│        │го  │числе    │щие│числе на │сур-│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тыс.│мо-  │              │    │к промышленно-│        │    │эксплуа- │   │участках │сов,│с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м3/ │дуль,├───┬──┬───┬───┤    │му освоению A │        │    │тирующих-│   │с экс-   │%   │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сут.│м3/  │ A │B │ C │ C │    │+ B + C       │        │    │ся       │   │плуатаци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│</w:t>
      </w:r>
      <w:r>
        <w:rPr/>
        <w:t>(сут.│   │  │  1│  2│    │       1      │        │    │         │   │онными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│</w:t>
      </w:r>
      <w:r>
        <w:rPr/>
        <w:t>км2) │   │  │   │   │    │              │        │    │         │   │запасами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┼─────┼───┼──┼───┼───┼────┼──────────────┼────────┼────┼─────────┼───┼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3  │  4 │  5  │ 6 │7 │ 8 │ 9 │ 10 │      11      │   12   │ 13 │   14    │15 │   16    │ 17 │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┼─────┼───┼──┼───┼───┼────┼──────────────┼────────┼────┼─────────┼───┼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    │     │   │  │   │   │    │              │        │    │         │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┴────┴─────┴───┴──┴───┴───┴────┴──────────────┴────────┴────┴─────────┴───┴─────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Прогнозные ресурсы и эксплуатационные запасы подземных вод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