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ВС-198-р(ф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810"/>
        <w:gridCol w:w="810"/>
        <w:gridCol w:w="1890"/>
        <w:gridCol w:w="1890"/>
        <w:gridCol w:w="1349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БС (объем финансирования указывается без  </w:t>
              <w:br/>
              <w:t xml:space="preserve">учета ассигнований на собственное содержание   </w:t>
              <w:br/>
              <w:t xml:space="preserve">ГРБС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БС всех уровней, не    </w:t>
              <w:br/>
              <w:t xml:space="preserve">подведомственным ГРБС, заполняющему форму: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дведомственным: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        </w:t>
              <w:br/>
              <w:t xml:space="preserve">федеральным  </w:t>
              <w:br/>
              <w:t xml:space="preserve">органам      </w:t>
              <w:br/>
              <w:t xml:space="preserve">государ-     </w:t>
              <w:br/>
              <w:t xml:space="preserve">ственной     </w:t>
              <w:br/>
              <w:t xml:space="preserve">власти       </w:t>
              <w:br/>
              <w:t xml:space="preserve">Российской   </w:t>
              <w:br/>
              <w:t>Федерации или</w:t>
              <w:br/>
              <w:t xml:space="preserve">иным         </w:t>
              <w:br/>
              <w:t xml:space="preserve">организациям </w:t>
              <w:br/>
              <w:t xml:space="preserve">федерального </w:t>
              <w:br/>
              <w:t xml:space="preserve">подчин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      </w:t>
              <w:br/>
              <w:t xml:space="preserve">исполни-     </w:t>
              <w:br/>
              <w:t xml:space="preserve">тельной      </w:t>
              <w:br/>
              <w:t xml:space="preserve">власти       </w:t>
              <w:br/>
              <w:t xml:space="preserve">субъектов    </w:t>
              <w:br/>
              <w:t xml:space="preserve">Российской   </w:t>
              <w:br/>
              <w:t xml:space="preserve">Федерации и  </w:t>
              <w:br/>
              <w:t xml:space="preserve">подведом-    </w:t>
              <w:br/>
              <w:t xml:space="preserve">ственным им  </w:t>
              <w:br/>
              <w:t xml:space="preserve">организация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  </w:t>
              <w:br/>
              <w:t xml:space="preserve">местного </w:t>
              <w:br/>
              <w:t xml:space="preserve">самоуп-  </w:t>
              <w:br/>
              <w:t xml:space="preserve">равления </w:t>
              <w:br/>
              <w:t xml:space="preserve">и        </w:t>
              <w:br/>
              <w:t>подведом-</w:t>
              <w:br/>
              <w:t xml:space="preserve">ственным </w:t>
              <w:br/>
              <w:t xml:space="preserve">им       </w:t>
              <w:br/>
              <w:t xml:space="preserve">органи-  </w:t>
              <w:br/>
              <w:t xml:space="preserve">зациям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Количество ПБС, ед.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Объемы финансирования ПБС, млн. рубле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0:04:00Z</dcterms:modified>
  <cp:revision>2</cp:revision>
  <dc:subject>Форма</dc:subject>
  <dc:title>Формы проведения мониторинга бюджетного сектора. Объем финансирования без учета ассигнований на собственное содержание главного распорядителя средств федерального бюджет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