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6 г. N ВС-198-р(ф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5"/>
        <w:gridCol w:w="1350"/>
        <w:gridCol w:w="1215"/>
        <w:gridCol w:w="1349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: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е 10 </w:t>
              <w:br/>
              <w:t xml:space="preserve">челове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0 до</w:t>
              <w:br/>
              <w:t xml:space="preserve">20   </w:t>
              <w:br/>
              <w:t xml:space="preserve">человек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20 до </w:t>
              <w:br/>
              <w:t xml:space="preserve">50    </w:t>
              <w:br/>
              <w:t xml:space="preserve">человек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50 до </w:t>
              <w:br/>
              <w:t xml:space="preserve">100   </w:t>
              <w:br/>
              <w:t xml:space="preserve">человек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ше 100</w:t>
              <w:br/>
              <w:t xml:space="preserve">человек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юджетных учреждений (включая РБС), ед.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1.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1.0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1.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5</Characters>
  <CharactersWithSpaces>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Министерство транспорта Российской Федерации~Федеральная служба по надзору в сфере транспорта</dc:creator>
  <dc:description/>
  <dc:language>en-US</dc:language>
  <cp:lastModifiedBy/>
  <dcterms:modified xsi:type="dcterms:W3CDTF">2011-10-30T20:04:00Z</dcterms:modified>
  <cp:revision>2</cp:revision>
  <dc:subject>Форма</dc:subject>
  <dc:title>Формы проведения мониторинга бюджетного сектора. Численность работающих по трудовым и гражданско-правовым договорам в бюджетных учреждениях, подведомственных главному распорядителю средств федерального бюджета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