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619"/>
        <w:gridCol w:w="1485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на: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: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</w:t>
              <w:br/>
              <w:t xml:space="preserve">оценк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9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бюджетных учреждений, % к 01.01.0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Количество бюджетных учреждений с численностью занятых менее</w:t>
              <w:br/>
              <w:t xml:space="preserve">20 чел. в % к общему количеству бюджетных учрежден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я индикаторов рассчитываются ГРБС по данным, представленным в соответствующих формах мониторинга. Например, по индикатору 1 при составлении формы 8 указывается отношение числа бюджетных учреждений на отчетную и плановые даты к числу учреждений на начало мониторинга (01.01.05) по данным столбца 1 показателя 1.1 формы 1, выраженное в проц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е "Критерий оценки" указывается оптимальное значение соответствующего индикатора для данного ГРБС, выраженное в процентах к индикатору на 01.01.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к планам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тимизации бюджетного с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лан мер по оптимизации бюджетного сектора (далее - План мер) разрабатывается ГРБС на 2007 - 2009 гг. и утверждается руководителем ГР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 представляется в соответствующий департамент Министерства финансов Российской Федерации согласно Приложению N 2 к настоящему распоряжению одновременно с данными мониторинга и каждый раз в случае его пере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лан мер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ые (целевые) значения показателей форм монито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и сроки реализации мероприятий, обеспечивающих достижение каждого из контрольных значений показателей в увязке с датами проведения монитор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ировку подведомственных ГРБС бюджетных учреждений и предприятий по следующим позициям: 1) учреждения (предприятия), сохраняющиеся в нынешнем статусе; 2) учреждения (предприятия), подлежащие передаче в ведение другим ГРБС; 3) учреждения (предприятия), подлежащие передаче субъектам Российской Федерации или органам местного самоуправления; 4) учреждения, подлежащие преобразованию в некоммерческие организации; 5) учреждения (предприятия), подлежащие преобразованию в хозяйственные общества (приватизации); 6) учреждения (предприятия), подлежащие присоединению к другим учреждениям (предприятиям); 7) учреждения (предприятия), подлежащие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(расчеты) экономии средств федерального бюджета (в расчете на год) в результате оптимизации бюджетного сектора, а также предложений об использовании указанной экономии в 2007 - 2009 г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Форма</dc:subject>
  <dc:title>Формы проведения мониторинга бюджетного сектора. Значения контрольных индикаторов мониторинг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