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ВС-198-р(фс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ормы мониторинга и порядок их за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945"/>
        <w:gridCol w:w="1621"/>
        <w:gridCol w:w="1620"/>
        <w:gridCol w:w="1620"/>
        <w:gridCol w:w="1619"/>
      </w:tblGrid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</w:t>
              <w:br/>
              <w:t xml:space="preserve">учре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-   </w:t>
              <w:br/>
              <w:t xml:space="preserve">ственные   </w:t>
              <w:br/>
              <w:t xml:space="preserve">унитарные  </w:t>
              <w:br/>
              <w:t xml:space="preserve">(включая   </w:t>
              <w:br/>
              <w:t xml:space="preserve">казенные)  </w:t>
              <w:br/>
              <w:t>пред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</w:t>
              <w:br/>
              <w:t xml:space="preserve">иных       </w:t>
              <w:br/>
              <w:t xml:space="preserve">организа-  </w:t>
              <w:br/>
              <w:t xml:space="preserve">ционно-    </w:t>
              <w:br/>
              <w:t xml:space="preserve">правовых   </w:t>
              <w:br/>
              <w:t xml:space="preserve">форм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об-    </w:t>
              <w:br/>
              <w:t xml:space="preserve">ленные     </w:t>
              <w:br/>
              <w:t xml:space="preserve">подраз-    </w:t>
              <w:br/>
              <w:t xml:space="preserve">дел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Количество ПБС, ед.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бъемы финансирования, млн. рублей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.01.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.01.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2</Characters>
  <CharactersWithSpaces>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Министерство транспорта Российской Федерации~Федеральная служба по надзору в сфере транспорта</dc:creator>
  <dc:description/>
  <dc:language>en-US</dc:language>
  <cp:lastModifiedBy/>
  <dcterms:modified xsi:type="dcterms:W3CDTF">2011-10-30T20:04:00Z</dcterms:modified>
  <cp:revision>2</cp:revision>
  <dc:subject>Форма</dc:subject>
  <dc:title>Формы проведения мониторинга бюджетного сектора. Организационно-правовая форма конечных получателей бюджетных средст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