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И РЕЗУЛЬТАТОВ КОНТРОЛЯ ПРИ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ПОДКОНТРОЛЬНОСТИ ПРОЦЕДУРЫ ВЫПОЛНЕНИЯ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Л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ЕЗУЛЬТАТОВ КОНТРОЛЯ ПРИ ПЕРИОД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Е ПОДКОНТРОЛЬНОСТИ ПРОЦЕДУРЫ ВЫПОЛНЕНИЯ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МЕНЕНИЕМ МЕТОДА ДОБАВОК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Й РАБОЧЕЙ ПРО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┬─────────────────────────┬─────────────────────────────────┬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Д  │Опре-│Данные для контроля внут-│Данные для контроля внутрилабора-│  Данные для  │Вы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 │деля-│рилабораторной прецизион-│торной прецизионности с использо-│   контроля   │ды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- │емый │ности с использованием   │ванием результатов контрольных   │ правильности │рез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д │ком- │результатов контрольных  │измерений проб с внесенными до-  │              │ль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а-│по-  │измерений рабочих проб   │бавками определяемого компонента │              │т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за│нент ├───────┬─────┬────┬──────┼───────┬───────┬─────┬────┬──────┼────────┬─────┤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Резуль-│Сред-│СКО,│Норма-│Вели-  │Резуль-│Сред-│СКО,│Норма-│Матема- │Нор- │ро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таты   │нее  │ S  │тив   │чина   │таты   │нее  │  д │тив   │тическое│матив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контро-│зна- │  х │конт- │добав- │контро-│зна- │ S  │конт- │ожидание│конт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льных  │че-  │    │роля  │ки, С  │льных  │че-  │  х │роля  │(оценка)│роля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измере-│ние, │    │внут- │     д │измере-│ние, │    │внут- │система-│пр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ний,   │=    │    │рила- │       │ний,   │=    │    │рила- │тической│виль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_      │Х    │    │бора- │       │_      │Х'   │    │бора- │погреш- │нос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</w:t>
      </w:r>
      <w:r>
        <w:rPr>
          <w:sz w:val="16"/>
          <w:szCs w:val="16"/>
        </w:rPr>
        <w:t>Х      │     │    │торной│       │Х'     │     │    │торной│ности   │ти,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│ </w:t>
      </w:r>
      <w:r>
        <w:rPr>
          <w:sz w:val="16"/>
          <w:szCs w:val="16"/>
        </w:rPr>
        <w:t>l     │     │    │преци-│       │ l     │     │    │преци-│лабора- │К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│     │    │</w:t>
      </w:r>
      <w:r>
        <w:rPr>
          <w:sz w:val="16"/>
          <w:szCs w:val="16"/>
        </w:rPr>
        <w:t>зион- │       │       │     │    │зион- │тории,  │ П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│     │    │</w:t>
      </w:r>
      <w:r>
        <w:rPr>
          <w:sz w:val="16"/>
          <w:szCs w:val="16"/>
        </w:rPr>
        <w:t>ности,│       │       │     │    │ности,│ТЭТА'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│       │     │    │</w:t>
      </w:r>
      <w:r>
        <w:rPr>
          <w:sz w:val="16"/>
          <w:szCs w:val="16"/>
        </w:rPr>
        <w:t>К     │       │       │     │    │ д    │    л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│       │     │    │ </w:t>
      </w:r>
      <w:r>
        <w:rPr>
          <w:sz w:val="16"/>
          <w:szCs w:val="16"/>
        </w:rPr>
        <w:t>ВП   │       │       │     │    │К  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│       │     │    │      │       │       │     │    │ </w:t>
      </w:r>
      <w:r>
        <w:rPr>
          <w:sz w:val="16"/>
          <w:szCs w:val="16"/>
        </w:rPr>
        <w:t>ВП   │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──┼─────┼────┼──────┼───────┼───────┼─────┼────┼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┼───────┼─────┼────┼──────┼───────┼───────┼─────┼────┼──────┼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┴───────┴─────┴────┴──────┴───────┴───────┴─────┴────┴──────┴───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0</Characters>
  <CharactersWithSpaces>2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и результатов контроля при периодической проверке подконтрольности процедуры выполнения анализа. Форма регистрации результатов контроля при периодической проверке подконтрольности процедуры выполнения анализа с применением метода добавок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