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МИ 2335-2003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й контроль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колич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ого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РЕГИСТРАЦИИ РЕЗУЛЬТАТОВ КОНТРОЛЯ ПРИ ПЕРИОД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Е ПОДКОНТРОЛЬНОСТИ ПРОЦЕДУРЫ ВЫПОЛНЕНИЯ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Л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ГИСТРАЦИИ РЕЗУЛЬТАТОВ КОНТРОЛЯ ПРИ ПЕРИОД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Е ПОДКОНТРОЛЬНОСТИ ПРОЦЕДУРЫ ВЫПОЛНЕНИЯ АНАЛИ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ИМЕНЕНИЕМ 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┬─────┬──────┬───────┬─────┬────┬────────┬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Д на│Шифр│Опре-│Аттес-│Резуль-│Сред-│СКО,│Норматив│Матема- │Норма-│Выв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о-│ ОК │деля-│тован-│таты   │нее  │ S  │контроля│тическое│тив   │по 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ку │    │емый │ное   │контро-│зна- │  х │внутри- │ожидание│конт- │зу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- │    │ком- │значе-│льных  │че-  │    │лабора- │(оценка)│роля  │тат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за │    │по-  │ние   │измере-│ние, │    │торной  │система-│прави-│кон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</w:t>
      </w:r>
      <w:r>
        <w:rPr/>
        <w:t>нент │ОК, С │ний,   │=    │    │прецизи-│тической│льнос-│ро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│      │</w:t>
      </w:r>
      <w:r>
        <w:rPr/>
        <w:t>_      │Х    │    │онности,│погреш- │ти, К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│      │</w:t>
      </w:r>
      <w:r>
        <w:rPr/>
        <w:t>Х      │     │    │K       │ности   │     П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│     │      │ </w:t>
      </w:r>
      <w:r>
        <w:rPr/>
        <w:t>l     │     │    │ ВП     │лабора-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│      │       │     │    │        │</w:t>
      </w:r>
      <w:r>
        <w:rPr/>
        <w:t>тории,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│     │      │       │     │    │        │</w:t>
      </w:r>
      <w:r>
        <w:rPr/>
        <w:t>ТЭТА'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│     │      │       │     │    │        │    </w:t>
      </w:r>
      <w:r>
        <w:rPr/>
        <w:t>л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─┼──────┼───────┼─────┼────┼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┼─────┼──────┼───────┼─────┼────┼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┴─────┴──────┴───────┴─────┴────┴────────┴──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9</Characters>
  <CharactersWithSpaces>1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20:04:00Z</dcterms:modified>
  <cp:revision>2</cp:revision>
  <dc:subject>Форма</dc:subject>
  <dc:title>Формы регистрации результатов контроля при периодической проверке подконтрольности процедуры выполнения анализа. Форма регистрации результатов контроля при периодической проверке подконтрольности процедуры выполнения анализа с применением оперативного 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